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48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bookmark7"/>
      <w:bookmarkEnd w:id="0"/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</w:rPr>
        <w:t>2.2.16.</w:t>
      </w:r>
    </w:p>
    <w:p>
      <w:pPr>
        <w:pStyle w:val="Normal"/>
        <w:tabs>
          <w:tab w:val="clear" w:pos="708"/>
          <w:tab w:val="left" w:pos="195" w:leader="none"/>
          <w:tab w:val="center" w:pos="48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center" w:pos="48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зембетьевская средняя общеобразовательная школа им.Х.Г.Хусаин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зел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8.75pt;width:322.6pt;height:38.65pt;mso-wrap-style:none;v-text-anchor:middle;mso-position-vertical:top" type="_x0000_t136">
            <v:path textpathok="t"/>
            <v:textpath on="t" fitshape="t" string="Рабочая программа" style="font-family:&quot;Times New Roman&quot;;font-size:12pt"/>
            <v:fill o:detectmouseclick="t" type="solid" color2="white"/>
            <v:stroke color="#0070c0" weight="9360" joinstyle="miter" endcap="flat"/>
            <w10:wrap type="square"/>
          </v:shape>
        </w:pic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предмета, курса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black" stroked="t" o:allowincell="f" style="position:absolute;margin-left:0pt;margin-top:-27pt;width:105.75pt;height:26.9pt;mso-wrap-style:none;v-text-anchor:middle;mso-position-vertical:top" type="_x0000_t136">
            <v:path textpathok="t"/>
            <v:textpath on="t" fitshape="t" string="по музыке" style="font-family:&quot;Times New Roman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образования (класс):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ое общее образование, 5-8 классы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а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МО учителей искусства, технологии, физической куль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TextBody"/>
        <w:spacing w:lineRule="auto" w:line="240"/>
        <w:ind w:hanging="0"/>
        <w:jc w:val="both"/>
        <w:rPr>
          <w:rStyle w:val="51"/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/>
      </w:r>
      <w:bookmarkStart w:id="1" w:name="bookmark7"/>
      <w:bookmarkStart w:id="2" w:name="bookmark7"/>
      <w:bookmarkEnd w:id="2"/>
    </w:p>
    <w:p>
      <w:pPr>
        <w:pStyle w:val="TextBody"/>
        <w:spacing w:lineRule="auto" w:line="240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Настоящая рабочая программа (далее-РП) по изобразительному искусству для уровня основного общего образования составлена в соответствии с требованиями  Федерального государ</w:t>
        <w:softHyphen/>
        <w:t>ственного образовательного стандарта основного общего об</w:t>
        <w:softHyphen/>
        <w:t>разования, на основе Примерной программы по учебному предмету «Музыка», с учетом авторской программы Г.П.Сергеева, Е.Д.Критская</w:t>
      </w:r>
      <w:r>
        <w:rPr>
          <w:rFonts w:eastAsia="Times New Roman"/>
          <w:sz w:val="22"/>
          <w:szCs w:val="22"/>
          <w:lang w:eastAsia="ru-RU"/>
        </w:rPr>
        <w:t xml:space="preserve"> «Музыка». Рабочие программы «Музыка 5-8 классы», Москва. Просвещение, 2017 г.</w:t>
      </w:r>
    </w:p>
    <w:p>
      <w:pPr>
        <w:pStyle w:val="TextBody"/>
        <w:widowControl/>
        <w:shd w:fill="auto" w:val="clear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hd w:fill="auto" w:val="clear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еализуется предметная линия учебников 5-8, Г.П.Сергеева, Е.Д.Критская</w:t>
      </w:r>
      <w:r>
        <w:rPr>
          <w:rFonts w:eastAsia="Times New Roman"/>
          <w:sz w:val="24"/>
          <w:szCs w:val="24"/>
          <w:lang w:eastAsia="ru-RU"/>
        </w:rPr>
        <w:t xml:space="preserve"> «Музыка», </w:t>
      </w:r>
      <w:r>
        <w:rPr>
          <w:sz w:val="24"/>
          <w:szCs w:val="24"/>
        </w:rPr>
        <w:t>Издательство</w:t>
      </w:r>
      <w:r>
        <w:rPr>
          <w:rFonts w:eastAsia="Times New Roman"/>
          <w:sz w:val="24"/>
          <w:szCs w:val="24"/>
          <w:lang w:eastAsia="ru-RU"/>
        </w:rPr>
        <w:t xml:space="preserve"> М.: Просвещение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рассчитана на 140 ч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5 класс – 35 часов;6 класс – 35 часов;7 класс – 35 часов;</w:t>
      </w:r>
    </w:p>
    <w:p>
      <w:pPr>
        <w:pStyle w:val="TextBody"/>
        <w:widowControl/>
        <w:shd w:fill="auto" w:val="clear"/>
        <w:spacing w:lineRule="auto" w:line="240"/>
        <w:ind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8 класс – 35 час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rStyle w:val="1"/>
          <w:b/>
          <w:sz w:val="24"/>
          <w:szCs w:val="24"/>
        </w:rPr>
        <w:t>5 класс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учащихся будут сформированы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Ответственное отношение к учению, готовность и способность к саморазвитию и самообразованию на основе мотивации к обучению и познанию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Готовность и способность вести диалог с другими людьми и достигать в нем взаимопонимания; этические чувства доброжелательности и эмоционально-нравственной отзывчивости, понимание чувств других людей и сопереживание им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Коммуникативная компетентность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Участие в общественной жизни школы в пределах возрастных компетенций с учетом региональных и этнокультурных особенностей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знание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ценности семейной жизни, уважительное и заботливое отношение к членам своей семьи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Эстетические потребности, ценности и чувства, эстетическое сознание как результат освоения художественного наследия народов России и мира, творческой деятельности музыкально-эстетиче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и самоконтроля, самооценки, принятия решений и осуществления осознанного выбора в учебной и познавательно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равильность выполнения учебной задачи, собственные возможности ее ре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- 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ю и развитию экологического мышления, умению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ю мотивации к овладению культурой активного использования словарей и других поисковых систе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определять свое отношение к природной сред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анализировать влияние экологических факторов на среду обитания живых организм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существлять взаимодействие с электронными поисковыми системами, словар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относить полученные результаты поиска со своей деятельностью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едлагать альтернативное решение в конфликтной ситу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делять общую точку зрения в дискусс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</w:rPr>
        <w:t xml:space="preserve">Р1 </w:t>
      </w:r>
      <w:r>
        <w:rPr>
          <w:rStyle w:val="Exact"/>
          <w:rFonts w:eastAsia="Courier New"/>
          <w:b/>
          <w:sz w:val="24"/>
          <w:szCs w:val="24"/>
        </w:rPr>
        <w:t>Музыка как вид искусства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значение интонации в музыке как носителя образного смыс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характер музыкальных образов (лирических, драматических, героических, романтических, эпически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жанры вокальной, инструментальной, вокально-инструментальной, камерно-инструментальной, симфонической музы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действие музыки, изобразительного искусства и литературы на основе осознания специфики языка каждого из 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ассоциативные связи между художественными образами музыки, изобразительного искусства и литера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жанровые параллели между музыкой и другими видами искус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имость музыки в творчестве писателей и поэт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rPr/>
      </w:pPr>
      <w:r>
        <w:rPr>
          <w:rStyle w:val="Exact"/>
          <w:rFonts w:eastAsia="Courier New"/>
          <w:b/>
          <w:sz w:val="24"/>
          <w:szCs w:val="24"/>
        </w:rPr>
        <w:t>Р2 Народное музыкальное творчество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значение устного народного музыкального творчества в развитии общей культуры нар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основные жанры русской народной музыки: былины, лирические песни, частушки, разновидности обрядовых песен;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Р3 </w:t>
      </w:r>
      <w:r>
        <w:rPr>
          <w:rStyle w:val="Exact"/>
          <w:rFonts w:eastAsia="Courier New"/>
          <w:b/>
          <w:sz w:val="24"/>
          <w:szCs w:val="24"/>
        </w:rPr>
        <w:t xml:space="preserve">Русская музыка от эпохи средневековья до рубежа </w:t>
      </w:r>
      <w:r>
        <w:rPr>
          <w:rStyle w:val="Exact"/>
          <w:rFonts w:eastAsia="Courier New"/>
          <w:b/>
          <w:sz w:val="24"/>
          <w:szCs w:val="24"/>
          <w:lang w:val="en-US"/>
        </w:rPr>
        <w:t>XIX</w:t>
      </w:r>
      <w:r>
        <w:rPr>
          <w:rStyle w:val="Exact"/>
          <w:rFonts w:eastAsia="Courier New"/>
          <w:b/>
          <w:sz w:val="24"/>
          <w:szCs w:val="24"/>
        </w:rPr>
        <w:t>-</w:t>
      </w:r>
      <w:r>
        <w:rPr>
          <w:rStyle w:val="Exact"/>
          <w:rFonts w:eastAsia="Courier New"/>
          <w:b/>
          <w:sz w:val="24"/>
          <w:szCs w:val="24"/>
          <w:lang w:val="en-US"/>
        </w:rPr>
        <w:t>XX</w:t>
      </w:r>
      <w:r>
        <w:rPr>
          <w:rStyle w:val="Exact"/>
          <w:rFonts w:eastAsia="Courier New"/>
          <w:b/>
          <w:sz w:val="24"/>
          <w:szCs w:val="24"/>
        </w:rPr>
        <w:t>вв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признаки исторических эпох, стилевых направлений в русской музыке, понимать стилевые черты русской классической музыкальной шко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художественные направления, стили и жанры классической и современной музыки, особенности их музыкального языка и музыкальной драматургии;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Style23"/>
        <w:rPr>
          <w:rStyle w:val="Exact"/>
          <w:rFonts w:eastAsia="Courier New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rPr/>
      </w:pPr>
      <w:r>
        <w:rPr>
          <w:rStyle w:val="Exact"/>
          <w:rFonts w:eastAsia="Courier New"/>
          <w:b/>
          <w:sz w:val="24"/>
          <w:szCs w:val="24"/>
        </w:rPr>
        <w:t xml:space="preserve">Р4 Зарубежная музыка от эпохи средневековья до рубежа </w:t>
      </w:r>
      <w:r>
        <w:rPr>
          <w:rStyle w:val="Exact"/>
          <w:rFonts w:eastAsia="Courier New"/>
          <w:b/>
          <w:sz w:val="24"/>
          <w:szCs w:val="24"/>
          <w:lang w:val="en-US"/>
        </w:rPr>
        <w:t>XIX</w:t>
      </w:r>
      <w:r>
        <w:rPr>
          <w:rStyle w:val="Exact"/>
          <w:rFonts w:eastAsia="Courier New"/>
          <w:b/>
          <w:sz w:val="24"/>
          <w:szCs w:val="24"/>
        </w:rPr>
        <w:t>-</w:t>
      </w:r>
      <w:r>
        <w:rPr>
          <w:rStyle w:val="Exact"/>
          <w:rFonts w:eastAsia="Courier New"/>
          <w:b/>
          <w:sz w:val="24"/>
          <w:szCs w:val="24"/>
          <w:lang w:val="en-US"/>
        </w:rPr>
        <w:t>XX</w:t>
      </w:r>
      <w:r>
        <w:rPr>
          <w:rStyle w:val="Exact"/>
          <w:rFonts w:eastAsia="Courier New"/>
          <w:b/>
          <w:sz w:val="24"/>
          <w:szCs w:val="24"/>
        </w:rPr>
        <w:t xml:space="preserve"> вв.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признаки исторических эпох, стилевых направлений и национальных школ в западноевропейской му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основные жанры светской музыки малой (баллада, баркарола, ноктюрн, романс, этюд и т.п.) и крупной формы (соната, симфония, кантата, концерт и т.п.);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Style23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</w:rPr>
        <w:t xml:space="preserve">Р5  </w:t>
      </w:r>
      <w:r>
        <w:rPr>
          <w:rFonts w:cs="Times New Roman" w:ascii="Times New Roman" w:hAnsi="Times New Roman"/>
          <w:b/>
          <w:sz w:val="24"/>
          <w:szCs w:val="24"/>
        </w:rPr>
        <w:t>Русская и зарубежная музыкальная культура XX в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характерные черты и образцы творчества крупнейших русских и зарубежных композиторов;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Р6 Современная музыкальная жизнь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изведения выдающихся композиторов прошлого и соврем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ные признаки современной популярной музыки;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8"/>
        </w:rPr>
        <w:t>Р7 Значение музыки в жизни человека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вокально-хорового музиц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ыдающихся (в том числе современных) отечественных и зарубежных музыкальных исполнителей и исполнительских коллективов;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left"/>
        <w:rPr>
          <w:rStyle w:val="1"/>
          <w:b/>
          <w:b/>
          <w:sz w:val="24"/>
          <w:szCs w:val="24"/>
        </w:rPr>
      </w:pPr>
      <w:r>
        <w:rPr>
          <w:rFonts w:cs="Times New Roman"/>
          <w:sz w:val="24"/>
        </w:rPr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rStyle w:val="1"/>
          <w:b/>
          <w:sz w:val="24"/>
          <w:szCs w:val="24"/>
        </w:rPr>
        <w:t>6 класс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12"/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</w:t>
      </w:r>
      <w:bookmarkEnd w:id="3"/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учащихся будут сформированы:</w:t>
      </w:r>
    </w:p>
    <w:p>
      <w:pPr>
        <w:pStyle w:val="Normal"/>
        <w:spacing w:lineRule="auto" w:line="240" w:before="0" w:after="0"/>
        <w:ind w:left="23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ственное отношение к учению, готовность и спо</w:t>
        <w:softHyphen/>
        <w:t>собность к саморазвитию и самообразованию на основе моти</w:t>
        <w:softHyphen/>
        <w:t>вации к обучению и позн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товность и способность вести диа</w:t>
        <w:softHyphen/>
        <w:t>лог с другими людьми и достигать в нем взаимопонимания; этические чувства доброжелательности и эмоционально-нрав</w:t>
        <w:softHyphen/>
        <w:t>ственной отзывчивости, понимание чувств других людей и со</w:t>
        <w:softHyphen/>
        <w:t>переживание 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муникативная компетентность в общении и сотруд</w:t>
        <w:softHyphen/>
        <w:t>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астие в общественной жизни школы в пределах возра</w:t>
        <w:softHyphen/>
        <w:t>стных компетенций с учетом региональных и этнокультурных особ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знание ценности жизни во всех ее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стетические потребности, ценности и чувства, эстети</w:t>
        <w:softHyphen/>
        <w:t>ческое сознание как результат освоения художественного на</w:t>
        <w:softHyphen/>
        <w:t>следия народов России и мира, творческой деятельности му</w:t>
        <w:softHyphen/>
        <w:t>зыкально-эстетиче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и самоконтроля, самооценки, принятия решений и осуществления осознанного выбора в учебной и познавательно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равильность выполнения учебной задачи, собственные возможности ее ре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тавить цель деятельности на основе определенной проблемы и существующих возможностей; 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инимать решение в учебной ситуации и нести за него ответственнос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УД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ю и развитию экологического мышления, умение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ю мотивации к овладению культурой активного использования словарей и других поисковых систе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оздавать абстрактный или реальный образ предмета и/ил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ражать свое отношение к природе через рисунки, сочинения, модели, проектные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относить полученные результаты поиска со своей деятельностью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едлагать альтернативное решение в конфликтной ситу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делять общую точку зрения в дискусс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-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елать оценочный вывод о достижении цели коммуникации непосредственно после завершения коммуникативного контакта и обосновывать его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Р1 </w:t>
      </w:r>
      <w:r>
        <w:rPr>
          <w:rFonts w:cs="Times New Roman" w:ascii="Times New Roman" w:hAnsi="Times New Roman"/>
          <w:b/>
          <w:sz w:val="24"/>
          <w:szCs w:val="20"/>
        </w:rPr>
        <w:t xml:space="preserve">Музыка как вид искус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действие музыки, изобразительного искусства и литературы на основе осознания специфики языка каждого из 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ассоциативные связи между художественными образами музыки, изобразительного искусства и литера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имость музыки в творчестве писателей и поэ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характеризовать приемы взаимодействия и развития образов музыкальных произ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нтонации музыкального, живописного и литературного произ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имость музыки в творчестве писателей и поэ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</w:rPr>
        <w:t>Р3 Русская музыка от эпохи средневековья до рубежа XIX-ХХ вв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знакомом музыкальном произведении, высказывать суждения об основной идее, о средствах и формах ее воплощ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Р4 </w:t>
      </w:r>
      <w:r>
        <w:rPr>
          <w:rFonts w:cs="Times New Roman" w:ascii="Times New Roman" w:hAnsi="Times New Roman"/>
          <w:b/>
          <w:sz w:val="24"/>
          <w:szCs w:val="20"/>
        </w:rPr>
        <w:t xml:space="preserve">Зарубежная музыка от эпохи средневековья до рубежа 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0"/>
        </w:rPr>
        <w:t>Х-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0"/>
        </w:rPr>
        <w:t>Х в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музыкальными терминами в пределах изучаемой темы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признаки исторических эпох, стилевых направлений и национальных школ в западноевропейской музык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 xml:space="preserve">Р5  </w:t>
      </w:r>
      <w:r>
        <w:rPr>
          <w:rFonts w:cs="Times New Roman" w:ascii="Times New Roman" w:hAnsi="Times New Roman"/>
          <w:b/>
          <w:sz w:val="24"/>
          <w:szCs w:val="20"/>
        </w:rPr>
        <w:t xml:space="preserve">Русская и зарубежная музыкальная культура 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0"/>
        </w:rPr>
        <w:t xml:space="preserve">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или рок-музыки и ее отдельных направлений: рок-оперы, рок-н-ролла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ворчество исполнителей авторской песн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Р6 Современная музыкальная жизн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ределять на слух мужские (тенор, баритон, бас) и женские (сопрано, меццо-сопрано, контральто) певческие голо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навыки вокально-хоровой работы при пении с музыкальным сопровождением и без сопровождения (</w:t>
      </w:r>
      <w:r>
        <w:rPr>
          <w:rFonts w:cs="Times New Roman" w:ascii="Times New Roman" w:hAnsi="Times New Roman"/>
          <w:sz w:val="24"/>
          <w:szCs w:val="24"/>
          <w:lang w:val="en-US"/>
        </w:rPr>
        <w:t>acappella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Р7 Значение музыки в жизни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овременные информационно-коммуникационные технологии для записи и воспроизведения музы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пецифику музыки как вида искусства и ее значение в жизни человека и обще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1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346" w:leader="none"/>
        </w:tabs>
        <w:spacing w:lineRule="auto" w:line="240"/>
        <w:ind w:hanging="0"/>
        <w:rPr/>
      </w:pPr>
      <w:r>
        <w:rPr>
          <w:rStyle w:val="1"/>
          <w:b/>
          <w:sz w:val="24"/>
          <w:szCs w:val="24"/>
          <w:shd w:fill="auto" w:val="clear"/>
        </w:rPr>
        <w:t>7 класс</w:t>
      </w:r>
    </w:p>
    <w:p>
      <w:pPr>
        <w:pStyle w:val="Normal"/>
        <w:spacing w:lineRule="auto" w:line="240" w:before="0" w:after="0"/>
        <w:ind w:left="23" w:hanging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ичностные результаты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учащихся будут сформированы:</w:t>
      </w:r>
    </w:p>
    <w:p>
      <w:pPr>
        <w:pStyle w:val="Normal"/>
        <w:spacing w:lineRule="auto" w:line="240" w:before="0" w:after="0"/>
        <w:ind w:left="23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ственное отношение к учению, готовность и спо</w:t>
        <w:softHyphen/>
        <w:t>собность к саморазвитию и самообразованию на основе моти</w:t>
        <w:softHyphen/>
        <w:t>вации к обучению и позн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товность и способность вести диа</w:t>
        <w:softHyphen/>
        <w:t>лог с другими людьми и достигать в нем взаимопонимания; этические чувства доброжелательности и эмоционально-нрав</w:t>
        <w:softHyphen/>
        <w:t>ственной отзывчивости, понимание чувств  других людей и со</w:t>
        <w:softHyphen/>
        <w:t>переживание 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муникативная компетентность в общении и сотруд</w:t>
        <w:softHyphen/>
        <w:t>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астие в общественной жизни школы в пределах возра</w:t>
        <w:softHyphen/>
        <w:t>стных компетенций с учетом региональных и этнокультурных особ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знание ценности жизни во всех ее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стетические потребности, ценности и чувства, эстети</w:t>
        <w:softHyphen/>
        <w:t>ческое сознание как результат освоения художественного на</w:t>
        <w:softHyphen/>
        <w:t>следия народов России и мира, творческой деятельности му</w:t>
        <w:softHyphen/>
        <w:t>зыкально-эстетиче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 самоконтроля, самооценки, принятия решений и осуществления осознанного выбора в учебной и познавательно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равильность выполнения учебной задачи, собственные возможности ее реш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верять свои действия с целью и, при необходимости, исправлять ошибки самостоятельн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ю и развитию экологического мышления, умение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ю мотивации к овладению культурой активного использования словарей и других поисковых систем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ражать свое отношение к природе через рисунки, сочинения, модели, проектные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полученные результаты поиска со своей деятельность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ю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ю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едлагать альтернативное решение в конфликтной ситу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делять общую точку зрения в дискусс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Р1 </w:t>
      </w:r>
      <w:r>
        <w:rPr>
          <w:rFonts w:cs="Times New Roman" w:ascii="Times New Roman" w:hAnsi="Times New Roman"/>
          <w:b/>
          <w:sz w:val="24"/>
          <w:szCs w:val="20"/>
        </w:rPr>
        <w:t>Музыка как вид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формы построения музыки (двухчастную, трехчастную, вариации, ронд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бры музыкальных инструмен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формы построения музыки (сонатно-симфонический цикл, сюита), понимать их возможности в воплощении и развитии музыкальных образ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2 Народное музыкальное творч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пецифику перевоплощения народной музыки в произведениях компози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связь профессиональной композиторской музыки и народного музыкального творче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Р3 Русская музыка от эпохи средневековья до рубежа XIX-ХХ в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оркестров: симфонического, духового, камерного, оркестра народных инструментов, эстрадно-джазового оркес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ределять звучание музыкальных инструментов: духовых, струнных, ударных, современных электронных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мелодику знаменного распева – основы древнерусской церковной музы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Р4 </w:t>
      </w:r>
      <w:r>
        <w:rPr>
          <w:rFonts w:cs="Times New Roman" w:ascii="Times New Roman" w:hAnsi="Times New Roman"/>
          <w:b/>
          <w:sz w:val="24"/>
          <w:szCs w:val="20"/>
        </w:rPr>
        <w:t xml:space="preserve">Зарубежная музыка от эпохи средневековья до рубежа 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0"/>
        </w:rPr>
        <w:t>Х-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0"/>
        </w:rPr>
        <w:t xml:space="preserve">Х в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особенности интерпретации одной и той же художественной идеи, сюжета в творчестве различных композито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ых произ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единство жизненного содержания и художественной формы в различных музыкальных образах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Р5  </w:t>
      </w:r>
      <w:r>
        <w:rPr>
          <w:rFonts w:cs="Times New Roman" w:ascii="Times New Roman" w:hAnsi="Times New Roman"/>
          <w:b/>
          <w:sz w:val="24"/>
          <w:szCs w:val="20"/>
        </w:rPr>
        <w:t xml:space="preserve">Русская и зарубежная музыкальная культура 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0"/>
        </w:rPr>
        <w:t xml:space="preserve"> в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бщее и особенное при сравнении музыкальных произведений на основе полученных знаний о стилевых направле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ные особенности музыкального язы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Р6 Современная музыкальная жизн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нтерпретацию классической музыки в современных обработ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ределять звучание музыкальных инструментов: духовых, струнных, ударных, современных электро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азновидности хоровых коллективов по стилю (манере) исполнения: народные, академическ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Р7 Значение музыки в жизни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творческую инициативу, участвуя в музыкально-эстети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й исполнительской деятельности, используя различные формы индивидуального и группового музицир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1"/>
          <w:sz w:val="24"/>
          <w:szCs w:val="20"/>
          <w:shd w:fill="auto" w:val="clear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346" w:leader="none"/>
        </w:tabs>
        <w:spacing w:lineRule="auto" w:line="240"/>
        <w:ind w:left="142" w:hanging="0"/>
        <w:rPr/>
      </w:pPr>
      <w:r>
        <w:rPr>
          <w:rStyle w:val="1"/>
          <w:b/>
          <w:sz w:val="24"/>
          <w:szCs w:val="24"/>
          <w:shd w:fill="auto" w:val="clear"/>
        </w:rPr>
        <w:t>8 класс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едметные результаты освоения курса «Музыка»</w:t>
      </w:r>
    </w:p>
    <w:p>
      <w:pPr>
        <w:pStyle w:val="Normal"/>
        <w:spacing w:lineRule="auto" w:line="240" w:before="0" w:after="0"/>
        <w:ind w:left="23" w:hanging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ичностные результаты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учащихся будут сформированы: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23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ственное отношение к учению, готовность и спо</w:t>
        <w:softHyphen/>
        <w:t>собность к саморазвитию и самообразованию на основе моти</w:t>
        <w:softHyphen/>
        <w:t>вации к обучению и позн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товность и способность вести диа</w:t>
        <w:softHyphen/>
        <w:t>лог с другими людьми и достигать в нем взаимопонимания; этические чувства доброжелательности и эмоционально-нрав</w:t>
        <w:softHyphen/>
        <w:t>ственной отзывчивости, понимание чувств  других людей и со</w:t>
        <w:softHyphen/>
        <w:t>переживание 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муникативная компетентность в общении и сотруд</w:t>
        <w:softHyphen/>
        <w:t>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астие в общественной жизни школы в пределах возра</w:t>
        <w:softHyphen/>
        <w:t>стных компетенций с учетом региональных и этнокультурных особ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знание ценности жизни во всех ее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стетические потребности, ценности и чувства, эстети</w:t>
        <w:softHyphen/>
        <w:t>ческое сознание как результат освоения художественного на</w:t>
        <w:softHyphen/>
        <w:t>следия народов России и мира, творческой деятельности му</w:t>
        <w:softHyphen/>
        <w:t>зыкально-эстетического характера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 самоконтроля, самооценки, принятия решений и осуществления осознанного выбора в учебной и познавательной;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равильность выполнения учебной задачи, собственные возможности ее решения.</w:t>
      </w:r>
    </w:p>
    <w:p>
      <w:pPr>
        <w:pStyle w:val="Style2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формулировать учебные задачи как шаги достижения поставленной цели деятельности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босновывать и осуществлять выбор наиболее эффективных способов решения учебных и познавательных задач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ставлять план решения проблемы (выполнения проекта, проведения исследования)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ланировать и корректировать свою индивидуальную образовательную траекторию.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верять свои действия с целью и, при необходимости, исправлять ошибки самостоятельно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фиксировать и анализировать динамику собственных образовательных результатов.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ю и развитию экологического мышления, умение применять его в познавательной, коммуникативной, социальной практике и профессиональной ориентации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ю мотивации к овладению культурой активного использования словарей и других поисковых систем. </w:t>
      </w:r>
    </w:p>
    <w:p>
      <w:pPr>
        <w:pStyle w:val="Style2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делять общий признак двух или нескольких предметов или явлений и объяснять их сходство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аспространять экологические знания и участвовать в практических делах по защите окружающей среды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ражать свое отношение к природе через рисунки, сочинения, модели, проектные работы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множественную выборку из поисковых источников для объективизации результатов поиска;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полученные результаты поиска со своей деятельностью</w:t>
      </w:r>
    </w:p>
    <w:p>
      <w:pPr>
        <w:pStyle w:val="Style24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Style24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ю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Style24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ю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Style2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возможные роли в совместной деятельности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грать определенную роль в совместной деятельности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троить позитивные отношения в процессе учебной и познавательной деятельности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едлагать альтернативное решение в конфликтной ситуации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делять общую точку зрения в дискуссии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задачу коммуникации и в соответствии с ней отбирать речевые средства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блюдать нормы публичной речи, регламент в монологе и дискуссии в соответствии с коммуникативной задачей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сказывать и обосновывать мнение (суждение) и запрашивать мнение партнера в рамках диалога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инимать решение в ходе диалога и согласовывать его с собеседником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1 </w:t>
      </w:r>
      <w:r>
        <w:rPr>
          <w:rFonts w:cs="Times New Roman" w:ascii="Times New Roman" w:hAnsi="Times New Roman"/>
          <w:b/>
          <w:sz w:val="24"/>
          <w:szCs w:val="20"/>
        </w:rPr>
        <w:t xml:space="preserve">Музыка как вид искус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 музыкальных образов (лирических, драматических, героических, романтических, эпически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многообразие музыкальных образов и способов их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интонационно-образный анализ музыкального произ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й принцип построения и развития музы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редства музыкальной выразительности: мелодию, ритм, темп, динамику, ла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проживать исторические события и судьбы защитников Отечества, воплощаемые в музыкальных произведен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формы построения музыки (сонатно-симфонический цикл, сюита), понимать их возможности в воплощении и развитии музыкальных образ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2 Народное музыкальное творч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пецифику перевоплощения народной музыки в произведениях компози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связь профессиональной композиторской музыки и народного музыкального твор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знакомом музыкальном произведении, высказывая суждения об основной идее, средствах ее воплощения, интонационных особенностях, жанре, исполнител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заимосвязь жизненного содержания музыки и музыкальных образ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Р3 Русская музыка от эпохи средневековья до рубежа XIX-ХХ в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оркестров: симфонического, духового, камерного, оркестра народных инструментов, эстрадно-джазового оркес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ределять звучание музыкальных инструментов: духовых, струнных, ударных, современных электр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мелодику знаменного распева – основы древнерусской церковной музы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4 </w:t>
      </w:r>
      <w:r>
        <w:rPr>
          <w:rFonts w:cs="Times New Roman" w:ascii="Times New Roman" w:hAnsi="Times New Roman"/>
          <w:b/>
          <w:sz w:val="24"/>
          <w:szCs w:val="20"/>
        </w:rPr>
        <w:t xml:space="preserve">Зарубежная музыка от эпохи средневековья до рубежа 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0"/>
        </w:rPr>
        <w:t>Х-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0"/>
        </w:rPr>
        <w:t xml:space="preserve">Х в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особенности интерпретации одной и той же художественной идеи, сюжета в творчестве различных композито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ых произ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единство жизненного содержания и художественной формы в различных музыкальных образ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sz w:val="24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5  </w:t>
      </w:r>
      <w:r>
        <w:rPr>
          <w:rFonts w:cs="Times New Roman" w:ascii="Times New Roman" w:hAnsi="Times New Roman"/>
          <w:b/>
          <w:sz w:val="24"/>
          <w:szCs w:val="20"/>
        </w:rPr>
        <w:t xml:space="preserve">Русская и зарубежная музыкальная культура 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0"/>
        </w:rPr>
        <w:t xml:space="preserve"> в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жизненно-образное содержание музыкальных произведений разных жанр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Р6 Современная музыкальная жиз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свои музыкальные впечатления в устной или письменной фор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ыдающихся (в том числе современных) отечественных и зарубежных музыкальных исполнителей и исполнительских коллект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овременные информационно-коммуникационные технологии для записи и воспроизведения музы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Р7 Значение музыки в жизни челове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ого произведения в п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собственные предпочтения, касающиеся музыкальных произведений различных стилей и жанр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tt-RU"/>
        </w:rPr>
        <w:t>Содер</w:t>
      </w:r>
      <w:r>
        <w:rPr>
          <w:rFonts w:cs="Times New Roman" w:ascii="Times New Roman" w:hAnsi="Times New Roman"/>
          <w:b/>
        </w:rPr>
        <w:t>ж</w:t>
      </w:r>
      <w:r>
        <w:rPr>
          <w:rFonts w:cs="Times New Roman" w:ascii="Times New Roman" w:hAnsi="Times New Roman"/>
          <w:b/>
          <w:lang w:val="tt-RU"/>
        </w:rPr>
        <w:t>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5 класс</w:t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0"/>
        <w:gridCol w:w="13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аздел учебной 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Основное содержание раздела рабочей программы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1 </w:t>
            </w:r>
            <w:r>
              <w:rPr>
                <w:rStyle w:val="Exact"/>
                <w:rFonts w:eastAsia="Courier New"/>
                <w:b/>
                <w:sz w:val="24"/>
                <w:szCs w:val="24"/>
              </w:rPr>
              <w:t>Музыка как вид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Style w:val="Exact"/>
                <w:rFonts w:eastAsia="Courier New"/>
                <w:sz w:val="24"/>
                <w:szCs w:val="24"/>
              </w:rPr>
            </w:pPr>
            <w:r>
              <w:rPr>
                <w:rStyle w:val="Exact"/>
                <w:rFonts w:eastAsia="Courier New"/>
                <w:sz w:val="24"/>
                <w:szCs w:val="24"/>
              </w:rPr>
              <w:t>Многообразие связей музыки с литературой. Интонация как носитель образного смысла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4"/>
              </w:rPr>
              <w:t>Разнообразие вокальной, инструментальной, вокально</w:t>
              <w:softHyphen/>
              <w:t>-инструментальной, камерной,</w:t>
            </w:r>
          </w:p>
          <w:p>
            <w:pPr>
              <w:pStyle w:val="Style24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Style w:val="21"/>
                <w:rFonts w:eastAsia="Courier New"/>
                <w:color w:val="000000"/>
                <w:sz w:val="24"/>
              </w:rPr>
              <w:t>симфонической и театральной музыки.</w:t>
            </w:r>
          </w:p>
          <w:p>
            <w:pPr>
              <w:pStyle w:val="Style24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Style w:val="21"/>
                <w:rFonts w:eastAsia="Courier New"/>
                <w:color w:val="000000"/>
                <w:sz w:val="24"/>
              </w:rPr>
              <w:t>Средства музыкальной выразительности в создании музыкального образа и характера музыки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</w:rPr>
              <w:t>Многообразие связей музыки с литературой. Круг музыкальных образов (лирические, драматические, героические, романтические, эпические и др.), их взаимосвязь и развитие.</w:t>
            </w:r>
          </w:p>
          <w:p>
            <w:pPr>
              <w:pStyle w:val="Style24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Style w:val="Exact"/>
                <w:rFonts w:eastAsia="Courier New"/>
                <w:sz w:val="24"/>
                <w:szCs w:val="24"/>
              </w:rPr>
              <w:t>Взаимодействие музыки и литературы в музыкальном театре.</w:t>
            </w:r>
          </w:p>
          <w:p>
            <w:pPr>
              <w:pStyle w:val="Style23"/>
              <w:rPr/>
            </w:pPr>
            <w:r>
              <w:rPr>
                <w:rStyle w:val="Exact"/>
                <w:rFonts w:eastAsia="Courier New"/>
                <w:sz w:val="24"/>
              </w:rPr>
              <w:t>Многообразие связей музыки с изобразительным искусством.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color w:val="000000"/>
                <w:sz w:val="24"/>
              </w:rPr>
              <w:t xml:space="preserve">Портрет в музыке и изобразительном искусстве. 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color w:val="000000"/>
                <w:sz w:val="24"/>
              </w:rPr>
              <w:t>Картины природы в музыке и в изобразительном искусстве.</w:t>
            </w:r>
          </w:p>
          <w:p>
            <w:pPr>
              <w:pStyle w:val="Style24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Style w:val="21"/>
                <w:rFonts w:eastAsia="Courier New"/>
                <w:color w:val="000000"/>
                <w:sz w:val="24"/>
              </w:rPr>
            </w:pPr>
            <w:r>
              <w:rPr>
                <w:rStyle w:val="21"/>
                <w:rFonts w:eastAsia="Courier New"/>
                <w:color w:val="000000"/>
                <w:sz w:val="24"/>
              </w:rPr>
              <w:t>Символика скульптуры, архитектуры, музыки.</w:t>
            </w:r>
          </w:p>
          <w:p>
            <w:pPr>
              <w:pStyle w:val="Style24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ногообразие связей музыки с литературой. Многообразие связей музыки с изобразительным искусство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tt-RU"/>
              </w:rPr>
            </w:pPr>
            <w:r>
              <w:rPr>
                <w:rStyle w:val="Exact"/>
                <w:rFonts w:eastAsia="Courier New"/>
                <w:b/>
                <w:sz w:val="24"/>
                <w:szCs w:val="24"/>
              </w:rPr>
              <w:t xml:space="preserve">Р2 Народное музыкальное творчество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</w:rPr>
              <w:t>Знакомство с музыкальной культурой, народным музыкальным творчеством своего региона.</w:t>
            </w:r>
          </w:p>
          <w:p>
            <w:pPr>
              <w:pStyle w:val="Style24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Style w:val="21"/>
                <w:rFonts w:eastAsia="Courier New"/>
                <w:color w:val="000000"/>
                <w:sz w:val="24"/>
              </w:rPr>
            </w:pPr>
            <w:r>
              <w:rPr>
                <w:rStyle w:val="21"/>
                <w:rFonts w:eastAsia="Courier New"/>
                <w:color w:val="000000"/>
                <w:sz w:val="24"/>
              </w:rPr>
              <w:t>Характерные черты русской народной музыки. Основные жанры русской народной вокальной музыки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4"/>
              </w:rPr>
              <w:t>Устное  Народное музыкальное творчество в развитии общей культуры народа. Различные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4"/>
              </w:rPr>
              <w:t>исполнительские типы художественного общения (хоровое, соревновательное, сказительное). Музыкальный фольклор народов Росс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Р3 </w:t>
            </w:r>
            <w:r>
              <w:rPr>
                <w:rStyle w:val="Exact"/>
                <w:rFonts w:eastAsia="Courier New"/>
                <w:b/>
                <w:sz w:val="24"/>
                <w:szCs w:val="24"/>
              </w:rPr>
              <w:t xml:space="preserve">Русская музыка от эпохи средневековья до рубежа </w:t>
            </w:r>
            <w:r>
              <w:rPr>
                <w:rStyle w:val="Exact"/>
                <w:rFonts w:eastAsia="Courier New"/>
                <w:b/>
                <w:sz w:val="24"/>
                <w:szCs w:val="24"/>
                <w:lang w:val="en-US"/>
              </w:rPr>
              <w:t>XIX</w:t>
            </w:r>
            <w:r>
              <w:rPr>
                <w:rStyle w:val="Exact"/>
                <w:rFonts w:eastAsia="Courier New"/>
                <w:b/>
                <w:sz w:val="24"/>
                <w:szCs w:val="24"/>
              </w:rPr>
              <w:t>-</w:t>
            </w:r>
            <w:r>
              <w:rPr>
                <w:rStyle w:val="Exact"/>
                <w:rFonts w:eastAsia="Courier New"/>
                <w:b/>
                <w:sz w:val="24"/>
                <w:szCs w:val="24"/>
                <w:lang w:val="en-US"/>
              </w:rPr>
              <w:t>XX</w:t>
            </w:r>
            <w:r>
              <w:rPr>
                <w:rStyle w:val="Exact"/>
                <w:rFonts w:eastAsia="Courier New"/>
                <w:b/>
                <w:sz w:val="24"/>
                <w:szCs w:val="24"/>
              </w:rPr>
              <w:t>в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xact"/>
                <w:rFonts w:eastAsia="Courier New"/>
                <w:sz w:val="24"/>
              </w:rPr>
              <w:t>Обращение композиторов к народным истокам профессиональной музыки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Exact"/>
                <w:rFonts w:eastAsia="Courier New"/>
                <w:sz w:val="24"/>
              </w:rPr>
              <w:t>Древнерусская духовная музыка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Exact"/>
                <w:rFonts w:eastAsia="Courier New"/>
                <w:sz w:val="24"/>
              </w:rPr>
              <w:t>Знаменный распев как основа древнерусской храмовой музыки.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color w:val="000000"/>
                <w:sz w:val="24"/>
              </w:rPr>
              <w:t>Духовная музыка русских композиторов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</w:rPr>
              <w:t>Стилевые особенности в творчестве русских композиторов (М.И. Глинка, М.П. Мусоргский, А.П. Бородин, Н.А. Римский- Корсаков, П.И. Чайковский, С.В. Рахманинов). Романтизм в русской музыке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</w:rPr>
              <w:t>Роль фольклора в становлении профессионального музыкального искусств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tt-RU"/>
              </w:rPr>
            </w:pPr>
            <w:r>
              <w:rPr>
                <w:rStyle w:val="Exact"/>
                <w:rFonts w:eastAsia="Courier New"/>
                <w:b/>
                <w:sz w:val="24"/>
                <w:szCs w:val="24"/>
              </w:rPr>
              <w:t xml:space="preserve">Р4 Зарубежная музыка от эпохи средневековья до рубежа </w:t>
            </w:r>
            <w:r>
              <w:rPr>
                <w:rStyle w:val="Exact"/>
                <w:rFonts w:eastAsia="Courier New"/>
                <w:b/>
                <w:sz w:val="24"/>
                <w:szCs w:val="24"/>
                <w:lang w:val="en-US"/>
              </w:rPr>
              <w:t>XIX</w:t>
            </w:r>
            <w:r>
              <w:rPr>
                <w:rStyle w:val="Exact"/>
                <w:rFonts w:eastAsia="Courier New"/>
                <w:b/>
                <w:sz w:val="24"/>
                <w:szCs w:val="24"/>
              </w:rPr>
              <w:t>-</w:t>
            </w:r>
            <w:r>
              <w:rPr>
                <w:rStyle w:val="Exact"/>
                <w:rFonts w:eastAsia="Courier New"/>
                <w:b/>
                <w:sz w:val="24"/>
                <w:szCs w:val="24"/>
                <w:lang w:val="en-US"/>
              </w:rPr>
              <w:t>XX</w:t>
            </w:r>
            <w:r>
              <w:rPr>
                <w:rStyle w:val="Exact"/>
                <w:rFonts w:eastAsia="Courier New"/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4"/>
              </w:rPr>
              <w:t>Основные жанры светской музыки XIX века (соната, симфония, камерно</w:t>
              <w:softHyphen/>
              <w:t>инструментальная и вокальная музыка, опера, балет). Развитие жанров светской музыки (камерная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color w:val="000000"/>
                <w:sz w:val="24"/>
              </w:rPr>
              <w:t>инструментальная и вокальная музыка, концерт, симфония, опера, балет)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</w:rPr>
              <w:t>Жанры зарубежной духовной и светской музыки в эпохи Возрождения и Барокко (мадригал, мотет, фуга, месса, реквием, шансон)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rStyle w:val="Exact"/>
                <w:rFonts w:eastAsia="Courier New"/>
                <w:sz w:val="24"/>
                <w:szCs w:val="24"/>
              </w:rPr>
              <w:t>Развитие жанровсветской музыки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rStyle w:val="Exact"/>
                <w:rFonts w:eastAsia="Courier New"/>
                <w:sz w:val="24"/>
                <w:szCs w:val="24"/>
              </w:rPr>
              <w:t>Основные жанрысветской музыки(соната, симфония, камерно</w:t>
              <w:softHyphen/>
              <w:t>-инструментальная и вокальная музыка, опера, балет).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color w:val="000000"/>
                <w:sz w:val="24"/>
              </w:rPr>
              <w:t>Творчество композиторов- романтиков Ф. Шопен, Ф. Лист, Р. Шуман, Ф. Шуберт, Э. Григ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Style w:val="21"/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</w:rPr>
              <w:t xml:space="preserve">Венская классическая школа (Й. Гайдн, В. Моцарт, Л. Бетховен). </w:t>
            </w:r>
            <w:r>
              <w:rPr>
                <w:rStyle w:val="21"/>
                <w:rFonts w:eastAsia="Courier New"/>
                <w:b/>
                <w:color w:val="000000"/>
                <w:sz w:val="24"/>
                <w:szCs w:val="24"/>
              </w:rPr>
              <w:t>Волшебная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"/>
                <w:rFonts w:eastAsia="Courier New"/>
                <w:color w:val="000000"/>
                <w:sz w:val="24"/>
              </w:rPr>
              <w:t>И.С. Бах - выдающийся музыкант эпохи Барокко.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color w:val="000000"/>
                <w:sz w:val="24"/>
              </w:rPr>
              <w:t>Жанры зарубежной духовной и светской музыки в эпохи Возрождения и Барокко (мадригал, мотет, фуга, месса, реквием, шансон)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5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и зарубежная музыкальная культура XX 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всемирно известных отечественных композиторов (И.Ф. Стравинский, С.С. Прокофьев, Д.Д. Шостакович, Г.В. </w:t>
            </w:r>
            <w:r>
              <w:rPr>
                <w:rStyle w:val="Exact"/>
                <w:rFonts w:eastAsia="Courier New"/>
                <w:sz w:val="24"/>
                <w:szCs w:val="24"/>
              </w:rPr>
              <w:t>Свиридов, Р. Щедрин,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</w:rPr>
              <w:t>А.И. Хачатурян, А.Г. Шнитке)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.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color w:val="000000"/>
                <w:sz w:val="24"/>
              </w:rPr>
              <w:t>Многообразие стилей в отечественной и зарубежной музыке ХХ века (импрессионизм). Обобщенное представление о современной музыке, ее разнообразии и характерных признаках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</w:rPr>
              <w:t>Отечественные и зарубежные композиторы-песенники ХХ столетия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6Современная музыкальная жизнь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</w:rPr>
              <w:t>Современные выдающиеся, композиторы, вокальные исполнители и инструментальные коллектив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7 Значение музыки в жизни человек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4"/>
              </w:rPr>
              <w:t>Своеобразие видения картины мира в национальных музыкальных культурахВостока и Запада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FreeSetC-Italic" w:cs="Times New Roman"/>
                <w:i/>
                <w:i/>
                <w:iCs/>
              </w:rPr>
            </w:pPr>
            <w:r>
              <w:rPr>
                <w:rStyle w:val="Exact"/>
                <w:rFonts w:eastAsia="Courier New"/>
                <w:sz w:val="24"/>
                <w:szCs w:val="24"/>
              </w:rPr>
              <w:t>Музыкальное искусство как воплощение жизненной красоты и жизненной правд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6 класс</w:t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0"/>
        <w:gridCol w:w="13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аздел учебной 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Основное содержание раздела рабочей программы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1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Музыка как вид искусств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образие интонационно-образных построений Портрет в музыке и изобразительном искусстве.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руг музыкальных образов (лирические, драматические, героические, романтические, эпические и др.), их взаимосвязь и развитие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ная музы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связей музыки с изобразительным искусством Интонация как носитель образного смысл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ообразие вокальной, инструментальной, вокально-инструментальной, камерной, симфонической и театр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узыкальной выразительности в создании музыкального образа и характера музыки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музыке и изобразительном искусств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Р3 Русская музыка от эпохи средневековья до рубежа XIX-ХХ в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ирование русской классической музыкальной школы (М.И. Глинк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радиции русской музыкальной классики, стилевые черты русской классической музыкальной школы. Обращение композиторов к народным истокам профессиональной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евнерусская духовная музыка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ая музыка русских композиторов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илевые особенности в творчестве русских композиторов (М.И. Глинка, М.П. Мусоргский, А.П. Бородин, Н.А. Римский-Корсаков, П.И. Чайковский, С.В. Рахманинов)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4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Х-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Х в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композиторов-романтиков Ф. Шопен, Ф. Лист, Р. Шуман, Ф Шуберт, Э. Гри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 Бах – выдающийся музыкант эпохи Барок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вековая духовная музыка: григорианский хор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зарубежной духовной и светской музыки в эпохи Возрождения и Барокко (мадригал, мотет, фуга, месса, реквием, шанс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Развитие жанров светской музыки (камерная инструментальная и вокальная музыка, концерт, симфония, опера, балет)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5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-музыка и ее отдельные направления (рок-опера, рок-н-ролл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 и зарубежных композиторов ХХ столетия (К. Дебюсси, К. Орф, М. Равель, Б. Бриттен, А. Шенберг)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музыка. Современные технологии записи и воспроизведения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з: спиричуэл, блюз, симфоджаз – наиболее яркие композиторы и исполнители.</w:t>
            </w:r>
          </w:p>
          <w:p>
            <w:pPr>
              <w:pStyle w:val="Style23"/>
              <w:rPr>
                <w:rFonts w:eastAsia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вторская песня: прошлое и настояще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Р6 Современная музыкальная жизнь  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ледие выдающихся отечественных (Ф.И. Шаляпин, Д.Ф. Ойстрах, А.В. Свешников; Д.А. Хворостовский, А.Ю. Нетребко, В.Т. Спиваков, Н.Л. Луганский, Д.Л. Мацуев и др.) и зарубежных исполнителей(Э. Карузо, М. Каллас; . Паваротти, М. Кабалье, В. Клиберн, В. Кельмпфф и др.) класс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ременные выдающиеся, композиторы, вокальные  исполнители и инструментальные коллективы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Р7 Значение музыки в жизни человека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йствие музыки на человека, ее роль в человеческом обще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чные» проблемы жизни в творчестве композиторов. Стиль как отражение мироощущения компози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образующая сила музыки как вида искусств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tt-RU"/>
        </w:rPr>
        <w:t>7</w:t>
      </w:r>
      <w:r>
        <w:rPr/>
        <w:t xml:space="preserve"> класс</w:t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0"/>
        <w:gridCol w:w="13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аздел учебной 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Основное содержание раздела рабочей программы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1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Музыка как вид искусств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в музыке и изобразительном искусстве </w:t>
            </w:r>
          </w:p>
          <w:p>
            <w:pPr>
              <w:pStyle w:val="11"/>
              <w:spacing w:lineRule="exact" w:line="274" w:before="0" w:after="0"/>
              <w:ind w:left="12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уг музыкальных образов (лирические, драматические, героические, романтические, эпические и др.), их взаимосвязь и развитие. </w:t>
            </w:r>
          </w:p>
          <w:p>
            <w:pPr>
              <w:pStyle w:val="11"/>
              <w:spacing w:lineRule="exact" w:line="274" w:before="0" w:after="0"/>
              <w:ind w:left="120" w:hanging="0"/>
              <w:jc w:val="both"/>
              <w:rPr/>
            </w:pPr>
            <w:r>
              <w:rPr>
                <w:rStyle w:val="105pt0pt"/>
                <w:rFonts w:eastAsia="Arial"/>
                <w:color w:val="000000"/>
                <w:sz w:val="22"/>
                <w:szCs w:val="22"/>
              </w:rPr>
              <w:t>Интонация как носитель образного смысла.</w:t>
              <w:tab/>
            </w:r>
          </w:p>
          <w:p>
            <w:pPr>
              <w:pStyle w:val="11"/>
              <w:spacing w:lineRule="exact" w:line="274" w:before="0" w:after="0"/>
              <w:ind w:left="120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азличные формы построения музыки (двухчастная и трехчастная, вариации, рондо, сонатно-симфонический цикл, сюита), их возможности в воплощении и развитии музыкальных образов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интонационно-образных построений Портрет в музыке и изобразительном искусств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образие связей музыки с изобразительным искусством </w:t>
            </w:r>
          </w:p>
          <w:p>
            <w:pPr>
              <w:pStyle w:val="11"/>
              <w:spacing w:lineRule="exact" w:line="274" w:before="0" w:after="0"/>
              <w:ind w:left="120" w:hanging="0"/>
              <w:jc w:val="both"/>
              <w:rPr>
                <w:rStyle w:val="105pt0pt"/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нообразие вокальной, инструментальной, вокально-инструментальной, камерной, симфонической и театральной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музыкальной выразительности в создании музыкального образа и характера музыки.</w:t>
              <w:tab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2 Народное музыкальное творчество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ки и интонационное своеобразие, музыкального фольклора разных стра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Р3 Русская музыка от эпохи средневековья до рубежа XIX-ХХ в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усской классической музыкальной школы (М.И. Глинка).</w:t>
              <w:tab/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илевые особенности в творчестве русских композиторов (М.И. Глинка, М.П. Мусоргский, А.П. Бородин, Н.А. Римский-Корсаков, П.И. Чайковский, С.В. Рахманинов)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4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Х-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Х в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ская классическая школа (Й. Гайдн, В. Моцарт, Л. Бетхове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композиторов-романтиков Ф. Шопен, Ф. Лист, Р. Шуман, Ф Шуберт, Э. Григ). Развитие жанров светской музыки (камерная инструментальная и вокальная музыка, концерт, симфония, опера, бал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зарубежной духовной и светской музыки в эпохи Возрождения и Барокко (мадригал, мотет, фуга, месса, реквием, шансо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жанров светской музыки (камерная инструментальная и вокальная музыка, концерт, симфония, опера, балет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ный жанр в творчестве композиторов XIX века (Ж. Бизе, Дж. Верди)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5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з: спиричуэл, блюз, симфоджаз – наиболее яркие композиторы и исполнители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-музыка и ее отдельные направления (рок-опера, рок-н-ролл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 зарубежных композиторов ХХ столетия (К. Дебюсси, К. Орф, М. Равель, Б. Бриттен, А. Шенбер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Р6 Современная музыкальная жизнь  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жет ли современная музыка считаться классической? Панорама современной музыкальной жизни в России и за рубежом: концерты, конкурсы и фестивали (современной и классической музы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мирные центры музыкальной культуры и музыкального образования. Классическая музыка в современных обработках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Р7 Значение музыки в жизни человека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искусство как воплощение жизненной красоты и жизненной правды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Вечные» проблемы жизни в творчестве композиторов.</w:t>
              <w:tab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tt-RU"/>
        </w:rPr>
        <w:t>8</w:t>
      </w:r>
      <w:r>
        <w:rPr/>
        <w:t xml:space="preserve"> класс</w:t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0"/>
        <w:gridCol w:w="13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аздел учебной 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Основное содержание раздела рабочей программы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1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Музыка как вид искусств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1"/>
                <w:rFonts w:eastAsia="Courier New"/>
                <w:color w:val="000000"/>
                <w:sz w:val="24"/>
              </w:rPr>
              <w:t>Символика скульптуры, архитектуры, музыки.</w:t>
            </w:r>
          </w:p>
          <w:p>
            <w:pPr>
              <w:pStyle w:val="11"/>
              <w:spacing w:lineRule="exact" w:line="274" w:before="0" w:after="0"/>
              <w:ind w:left="120" w:hanging="0"/>
              <w:jc w:val="both"/>
              <w:rPr>
                <w:rStyle w:val="105pt0pt"/>
                <w:rFonts w:eastAsia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трет в музыке и изобразительном искусстве.</w:t>
            </w:r>
          </w:p>
          <w:p>
            <w:pPr>
              <w:pStyle w:val="11"/>
              <w:spacing w:lineRule="exact" w:line="274" w:before="0" w:after="0"/>
              <w:ind w:left="120" w:hanging="0"/>
              <w:jc w:val="both"/>
              <w:rPr/>
            </w:pPr>
            <w:r>
              <w:rPr>
                <w:rStyle w:val="105pt0pt"/>
                <w:rFonts w:eastAsia="Arial"/>
                <w:color w:val="000000"/>
                <w:sz w:val="22"/>
                <w:szCs w:val="22"/>
              </w:rPr>
              <w:t>Интонация как носитель образного смысла.</w:t>
              <w:tab/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руг музыкальных образов (лирические, драматические, героические, романтические, эпические и др.), их взаимосвязь и развитие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вокальной, инструментальной, вокально-инструментальной, камерной, симфонической и театральной музы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2 Народное музыкальное творчество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ки и интонационное своеобразие, музыкального фольклора разных стра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Р3 Русская музыка от эпохи средневековья до рубежа XIX-ХХ в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евые особенности в творчестве русских композиторов (М.И. Глинка, М.П. Мусоргский, А.П. Бородин, Н.А. Римский-Корсаков, П.И. Чайковский, С.В. Рахманинов)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Традиции русской музыкальной классики, стилевые черты русской классической музыкальной школы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менный распев как основа древнерусской храмовой музыки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уховная музыка русских композитор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4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Х-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Х в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композиторов-романтиков Ф. Шопен, Ф. Лист, Р. Шуман, Ф Шуберт, Э. Григ).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ный жанр в творчестве композиторов XIX века (Ж. Бизе, Дж. Верди)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5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color w:val="000000"/>
                <w:sz w:val="24"/>
              </w:rPr>
              <w:t>Многообразие стилей в отечественной и зарубежной музыке ХХ века (импрессионизм). Обобщенное представление о современной музыке, ее разнообразии и характерных признаках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юзикл. Рок-музыка и ее отдельные направления (рок-опера, рок-н-ролл.)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Р6 Современная музыкальная жизнь  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жет ли современная музыка считаться классической?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мирные центры музыкальной культуры и музыкального образования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ременные выдающиеся, композиторы, вокальные  исполнители и инструментальные коллекти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ческая музыка в современных обработ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орама современной музыкальной жизни в России и за рубежом: концерты, конкурсы и фестивали (современной и классической музыки)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Р7 Значение музыки в жизни человека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искусство как воплощение жизненной красоты и жизненной прав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чные» проблемы жизни в творчестве композиторов. Стиль как отражение мироощущения композитор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tt-RU"/>
        </w:rPr>
        <w:t>5</w:t>
      </w:r>
      <w:r>
        <w:rPr/>
        <w:t xml:space="preserve"> класс</w:t>
      </w:r>
    </w:p>
    <w:tbl>
      <w:tblPr>
        <w:tblW w:w="99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94"/>
        <w:gridCol w:w="7223"/>
      </w:tblGrid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tt-RU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Раздел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ание по темам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Style w:val="Exact"/>
                <w:rFonts w:eastAsia="Courier New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 четверть</w:t>
            </w:r>
            <w:r>
              <w:rPr>
                <w:rFonts w:cs="Times New Roman" w:ascii="Times New Roman" w:hAnsi="Times New Roman"/>
                <w:b/>
              </w:rPr>
              <w:t>-8 часов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1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Музыка как вид искусства- 3ч.</w:t>
            </w:r>
          </w:p>
          <w:p>
            <w:pPr>
              <w:pStyle w:val="Style23"/>
              <w:rPr>
                <w:rStyle w:val="Exact"/>
                <w:rFonts w:eastAsia="Calibri"/>
                <w:b/>
                <w:b/>
                <w:spacing w:val="0"/>
                <w:sz w:val="22"/>
                <w:szCs w:val="22"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>Р2 Народное музыкальное творчество 3 ч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 xml:space="preserve">Зарубежная музыка от эпохи средневековья до рубежа 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/>
              </w:rPr>
              <w:t>XIX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-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/>
              </w:rPr>
              <w:t>XX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 xml:space="preserve"> вв. 1 ч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Значение музыки в жизни человека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– 1 ч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1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>Что роднит музыку с литературой?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Exact"/>
                <w:rFonts w:eastAsia="Courier New"/>
                <w:sz w:val="22"/>
                <w:szCs w:val="22"/>
              </w:rPr>
              <w:t xml:space="preserve">Многообразие связей музыки с литературой. Интонация как носитель образного смысла. 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>Р2 Народное музыкальное творчество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Вокальная музыка. Россия, Россия, нет слова красивей..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Знакомство с музыкальной культурой, народным музыкальным творчеством своего региона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>Р2 Народное музыкальное творчество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Песня русская в березах, песня русская в хлебах..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 xml:space="preserve">Характерные черты русской народной музыки. Основные жанры русской народной вокальной музыки. </w:t>
            </w:r>
          </w:p>
        </w:tc>
      </w:tr>
      <w:tr>
        <w:trPr>
          <w:trHeight w:val="5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 xml:space="preserve">Зарубежная музыка от эпохи средневековья до рубежа 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/>
              </w:rPr>
              <w:t>XIX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-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/>
              </w:rPr>
              <w:t>XX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в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Здесь мало услышать, здесь вслушаться нужно... Звучащие картины </w:t>
            </w: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Основные жанры светской музыки XIX века (соната, симфония, камерно</w:t>
              <w:softHyphen/>
              <w:t>инструментальная и вокальная музыка, опера, балет). Развитие жанров светской музыки (камерн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инструментальная и вокальная музыка, концерт, симфония, опера, балет)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>Р2 Народное музыкальное творчество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Фольклор в музыке русских композиторов.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«Стучит, гремит Кикимора.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Устное  Народное музыкальное творчество в развитии общей культуры народа. Различные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исполнительские типы художественного общения (хоровое, соревновательное, сказительное). Музыкальный фольклор народов России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7 Значение музыки в жизни человек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«Что за прелесть эти сказки...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Своеобразие видения картины мира в национальных музыкальных культурахВостока и Запада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1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Жанры вокальной и инструментальной музыки «Мелодией одной звучат печаль и радость...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Разнообразие вокальной, инструментальной, вокально</w:t>
              <w:softHyphen/>
              <w:t>-инструментальной, камерной,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 xml:space="preserve">симфонической и театральной музыки. Многообразие интонационно-образных построений. 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1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«Песнь моя летит с мольбою...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Средства музыкальной выразительности в создании музыкального образа и характера музыки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 четверть – 7 часов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- 2ч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 2 ч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Р5  Русская и зарубежная музыкальная культура XX в. 1 ч.</w:t>
            </w:r>
          </w:p>
          <w:p>
            <w:pPr>
              <w:pStyle w:val="Style23"/>
              <w:rPr>
                <w:rFonts w:ascii="Times New Roman" w:hAnsi="Times New Roman" w:eastAsia="Courier New" w:cs="Times New Roman"/>
                <w:b/>
                <w:b/>
              </w:rPr>
            </w:pPr>
            <w:r>
              <w:rPr>
                <w:rFonts w:eastAsia="Courier New" w:cs="Times New Roman" w:ascii="Times New Roman" w:hAnsi="Times New Roman"/>
                <w:b/>
              </w:rPr>
              <w:t>Р7 Значение музыки в жизни человека 1 ч.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Р3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 xml:space="preserve">Русская музыка от эпохи средневековья до рубежа 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/>
              </w:rPr>
              <w:t>XIX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-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/>
              </w:rPr>
              <w:t>XX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 xml:space="preserve"> вв. 1 ч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3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 xml:space="preserve">Русская музыка от эпохи средневековья до рубежа 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/>
              </w:rPr>
              <w:t>XIX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-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/>
              </w:rPr>
              <w:t>XX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xact"/>
                <w:rFonts w:eastAsia="Courier New"/>
                <w:sz w:val="22"/>
                <w:szCs w:val="22"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>Вторая жизнь песни. Живительный родник творчества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Exact"/>
                <w:rFonts w:eastAsia="Courier New"/>
                <w:sz w:val="22"/>
                <w:szCs w:val="22"/>
              </w:rPr>
              <w:t>Обращение композиторов к народным истокам профессиональной музыки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</w:t>
            </w:r>
            <w:r>
              <w:rPr>
                <w:rFonts w:eastAsia="Courier New" w:cs="Times New Roman" w:ascii="Times New Roman" w:hAnsi="Times New Roman"/>
                <w:b/>
              </w:rPr>
              <w:t>Значение музыки в жизни человек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xact"/>
                <w:rFonts w:eastAsia="Courier New"/>
                <w:sz w:val="22"/>
                <w:szCs w:val="22"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>Всю жизнь мою несу родину в душе... «Перезвоны». Звучащие картины.</w:t>
            </w:r>
          </w:p>
          <w:p>
            <w:pPr>
              <w:pStyle w:val="Style23"/>
              <w:rPr>
                <w:rStyle w:val="21"/>
                <w:rFonts w:eastAsia="Calibri"/>
                <w:color w:val="000000"/>
                <w:spacing w:val="0"/>
                <w:sz w:val="22"/>
                <w:szCs w:val="22"/>
                <w:shd w:fill="auto" w:val="clear"/>
              </w:rPr>
            </w:pPr>
            <w:r>
              <w:rPr>
                <w:rStyle w:val="Exact"/>
                <w:rFonts w:eastAsia="Courier New"/>
                <w:sz w:val="22"/>
                <w:szCs w:val="22"/>
              </w:rPr>
              <w:t xml:space="preserve">Музыкальное искусство как воплощение жизненной красоты и жизненной правды. 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5 Русская и зарубежная музыкальная культура XX 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Скажи, откуда ты приходишь, красота?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творчеством всемирно известных отечественных композиторов (И.Ф. Стравинский, С.С. Прокофьев, Д.Д. Шостакович, Г.В. </w:t>
            </w:r>
            <w:r>
              <w:rPr>
                <w:rStyle w:val="Exact"/>
                <w:rFonts w:eastAsia="Courier New"/>
                <w:sz w:val="22"/>
                <w:szCs w:val="22"/>
              </w:rPr>
              <w:t>Свиридов, Р. Щедрин,</w:t>
            </w:r>
          </w:p>
          <w:p>
            <w:pPr>
              <w:pStyle w:val="Style23"/>
              <w:rPr>
                <w:rStyle w:val="Exact"/>
                <w:rFonts w:eastAsia="Courier New"/>
                <w:sz w:val="22"/>
                <w:szCs w:val="22"/>
                <w:shd w:fill="FFFFFF" w:val="clear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А.И. Хачатурян, А.Г. Шнитке)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Писатели и поэты о музыке и музыкантах. Слово о мастере. Гармонии задумчивый поэт.</w:t>
            </w:r>
          </w:p>
          <w:p>
            <w:pPr>
              <w:pStyle w:val="Style23"/>
              <w:rPr>
                <w:rStyle w:val="Exact"/>
                <w:rFonts w:eastAsia="Calibri"/>
                <w:spacing w:val="0"/>
                <w:sz w:val="22"/>
                <w:szCs w:val="22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Многообразие связей музыки с литературой. Круг музыкальных образов (лирические, драматические, героические, романтические, эпические и др.), их взаимосвязь и развитие.</w:t>
            </w:r>
          </w:p>
        </w:tc>
      </w:tr>
      <w:tr>
        <w:trPr>
          <w:trHeight w:val="47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>в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Ты, Моцарт, бог, и сам того не знаешь... Был он весь окутан тайной - черный гость...</w:t>
            </w:r>
          </w:p>
          <w:p>
            <w:pPr>
              <w:pStyle w:val="Style23"/>
              <w:rPr>
                <w:rStyle w:val="Exact"/>
                <w:rFonts w:eastAsia="Calibri"/>
                <w:spacing w:val="0"/>
                <w:sz w:val="22"/>
                <w:szCs w:val="22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Жанры зарубежной духовной и светской музыки в эпохи Возрождения и Барокко (мадригал, мотет, фуга, месса, реквием, шансон).</w:t>
            </w:r>
          </w:p>
        </w:tc>
      </w:tr>
      <w:tr>
        <w:trPr>
          <w:trHeight w:val="3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xact"/>
                <w:rFonts w:eastAsia="Calibri"/>
                <w:b/>
                <w:b/>
                <w:spacing w:val="0"/>
                <w:sz w:val="22"/>
                <w:szCs w:val="22"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>Первое  путешествие в музыкальный театр. Опера.  Оперна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мозаика. Опера-былина «Садко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Звучащие картины. Поклон вам, гости именитые, гости заморские!</w:t>
            </w:r>
          </w:p>
          <w:p>
            <w:pPr>
              <w:pStyle w:val="Style23"/>
              <w:rPr>
                <w:rStyle w:val="21"/>
                <w:rFonts w:eastAsia="Calibri"/>
                <w:color w:val="000000"/>
                <w:spacing w:val="0"/>
                <w:sz w:val="22"/>
                <w:szCs w:val="22"/>
                <w:shd w:fill="auto" w:val="clear"/>
              </w:rPr>
            </w:pPr>
            <w:r>
              <w:rPr>
                <w:rStyle w:val="Exact"/>
                <w:rFonts w:eastAsia="Courier New"/>
                <w:sz w:val="22"/>
                <w:szCs w:val="22"/>
              </w:rPr>
              <w:t>Взаимодействие музыки и литературы в музыкальном театре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>в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xact"/>
                <w:rFonts w:eastAsia="Courier New"/>
                <w:sz w:val="22"/>
                <w:szCs w:val="22"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>Второе путешествие в музыкальный театр. Балет. Балетная мозаика. Балет-сказка «Щелкунчик».</w:t>
              <w:tab/>
            </w:r>
          </w:p>
          <w:p>
            <w:pPr>
              <w:pStyle w:val="Style23"/>
              <w:rPr>
                <w:rStyle w:val="21"/>
                <w:rFonts w:eastAsia="Calibri"/>
                <w:color w:val="000000"/>
                <w:spacing w:val="0"/>
                <w:sz w:val="22"/>
                <w:szCs w:val="22"/>
                <w:shd w:fill="auto" w:val="clear"/>
              </w:rPr>
            </w:pPr>
            <w:r>
              <w:rPr>
                <w:rStyle w:val="Exact"/>
                <w:rFonts w:eastAsia="Courier New"/>
                <w:sz w:val="22"/>
                <w:szCs w:val="22"/>
              </w:rPr>
              <w:t>Развитие жанровсветской музык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Style w:val="Exact"/>
                <w:rFonts w:eastAsia="Courier New"/>
                <w:sz w:val="22"/>
                <w:szCs w:val="22"/>
              </w:rPr>
              <w:t>Основные жанрысветской музыки(соната, симфония, камерно</w:t>
              <w:softHyphen/>
              <w:t>-инструментальная и вокальная музыка, опера, балет).</w:t>
            </w:r>
          </w:p>
        </w:tc>
      </w:tr>
      <w:tr>
        <w:trPr>
          <w:trHeight w:val="2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eastAsia="Calibri" w:cs="Times New Roman"/>
                <w:b/>
                <w:b/>
                <w:color w:val="000000"/>
                <w:spacing w:val="0"/>
                <w:sz w:val="22"/>
                <w:szCs w:val="22"/>
                <w:shd w:fill="auto" w:val="clear"/>
                <w:lang w:val="tt-RU"/>
              </w:rPr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 четверть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- 3 ч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 xml:space="preserve">Р3  Русск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 4 ч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 2 ч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Р5 Русская и зарубежная музыкальная культура XX в. 1 ч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6Современная музыкальная жизнь 1 ч.</w:t>
            </w:r>
          </w:p>
        </w:tc>
      </w:tr>
      <w:tr>
        <w:trPr>
          <w:trHeight w:val="59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временная музыкальная жизнь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зыка в театре, кино, на телевидении.</w:t>
            </w:r>
          </w:p>
          <w:p>
            <w:pPr>
              <w:pStyle w:val="Style23"/>
              <w:rPr>
                <w:rStyle w:val="21"/>
                <w:rFonts w:eastAsia="Calibri"/>
                <w:color w:val="000000"/>
                <w:spacing w:val="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</w:rPr>
              <w:t>Современные выдающиеся, композиторы, вокальные исполнители</w:t>
              <w:tab/>
              <w:t xml:space="preserve">и инструментальные коллективы. </w:t>
            </w:r>
          </w:p>
        </w:tc>
      </w:tr>
      <w:tr>
        <w:trPr>
          <w:trHeight w:val="4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5 Русская и зарубежная музыкальная культура XX 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Третье путешествие в музыкальный театр. Мир композитора.</w:t>
            </w:r>
          </w:p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юзикл.</w:t>
            </w:r>
          </w:p>
        </w:tc>
      </w:tr>
      <w:tr>
        <w:trPr>
          <w:trHeight w:val="36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>Что роднит музыку с изобразительным искусством.</w:t>
            </w:r>
          </w:p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Exact"/>
                <w:rFonts w:eastAsia="Courier New"/>
                <w:sz w:val="22"/>
                <w:szCs w:val="22"/>
              </w:rPr>
              <w:t>Многообразие связей музыки с изобразительным искусством.</w:t>
            </w:r>
          </w:p>
        </w:tc>
      </w:tr>
      <w:tr>
        <w:trPr>
          <w:trHeight w:val="8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3  Русск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>Небесное и земное в звуках и красках. Три вечные струны: молитва, песнь, любовь... Любить. Молиться. Петь. Святое назначенье..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Exact"/>
                <w:rFonts w:eastAsia="Courier New"/>
                <w:sz w:val="22"/>
                <w:szCs w:val="22"/>
              </w:rPr>
              <w:t>Древнерусская духовная музыка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Exact"/>
                <w:rFonts w:eastAsia="Courier New"/>
                <w:sz w:val="22"/>
                <w:szCs w:val="22"/>
              </w:rPr>
              <w:t>Знаменный распев как основа древнерусской храмовой музыки.</w:t>
            </w:r>
          </w:p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3  Русск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В минуты музыки печальной... Есть сила благодатная в созвучье слов живых..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Духовная музыка русских композиторов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Звать через прошлое к настоящему.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Александр Невский. За отчий дом, за русский край... Ледовое побоище. После побоища.</w:t>
            </w:r>
          </w:p>
          <w:p>
            <w:pPr>
              <w:pStyle w:val="Style23"/>
              <w:rPr>
                <w:rFonts w:ascii="Times New Roman" w:hAnsi="Times New Roman" w:eastAsia="Courier New" w:cs="Times New Roman"/>
                <w:spacing w:val="-2"/>
                <w:shd w:fill="FFFFFF" w:val="clear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 xml:space="preserve">Портрет в музыке и изобразительном искусстве. </w:t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Музыкальная живопись и живописная музыка. Ты раскрой мне,природа, объятья... Мои помыслы - краски, мои краски - напевы... И это все - весенних дней приметы!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Картины природы в музыке и в изобразительном искусстве.</w:t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Фореллен-квинтет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Творчество композиторов- романтиков Ф. Шопен, Ф. Лист, Р. Шуман, Ф. Шуберт, Э. Григ)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3  Русск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Дыхание русской песенности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Стилевые особенности в творчестве русских композиторов (М.И. Глинка, М.П. Мусоргский, А.П. Бородин, Н.А. Римский- Корсаков, П.И. Чайковский, С.В. Рахманинов). Романтизм в русской музыке.</w:t>
            </w:r>
          </w:p>
        </w:tc>
      </w:tr>
      <w:tr>
        <w:trPr>
          <w:trHeight w:val="3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3 Русск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Колокольность в музыке и изобразительном искусстве. Весть святого торжества. Древний храм златой вершиной блещет ярко..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Роль фольклора в становлении профессионального музыкального искусства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Волшебная палочка дирижера. Дирижеры мира. Образы борьбы и победы в искусстве. О, душа моя, ныне - Бетховен с тобой!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Земли решается судьба.Оркестр Бетховена играет..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 xml:space="preserve">Венская классическая школа (Й. Гайдн, В. Моцарт, Л. Бетховен)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 – 9 часов</w:t>
            </w:r>
          </w:p>
          <w:p>
            <w:pPr>
              <w:pStyle w:val="3"/>
              <w:shd w:fill="auto" w:val="clear"/>
              <w:spacing w:lineRule="exact" w:line="226" w:before="0" w:after="0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1 </w:t>
            </w:r>
            <w:r>
              <w:rPr>
                <w:rStyle w:val="21"/>
                <w:b/>
                <w:color w:val="000000"/>
                <w:sz w:val="22"/>
                <w:szCs w:val="22"/>
              </w:rPr>
              <w:t>Музыка как вид искусства- 2 ч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 xml:space="preserve">Р3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Русская музыка от эпохи средневековья до рубеж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 вв. 1 ч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Зарубежная музыка от эпохи средневековья до рубеж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 вв. 2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Русская и зарубежная музыкальная культур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 в. 3 ч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1 ч.</w:t>
            </w:r>
          </w:p>
        </w:tc>
      </w:tr>
      <w:tr>
        <w:trPr>
          <w:trHeight w:val="5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ременная музыкальная жизнь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Портрет в музыке и изобразительном искусстве. Звуки скрипки так дивно звучали...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Неукротимым духом своим он побеждал зло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Современные выдающиеся, композиторы, вокальные исполнители и инструментальные коллективы.</w:t>
            </w:r>
          </w:p>
        </w:tc>
      </w:tr>
      <w:tr>
        <w:trPr>
          <w:trHeight w:val="4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1 </w:t>
            </w:r>
            <w:r>
              <w:rPr>
                <w:rStyle w:val="21"/>
                <w:rFonts w:eastAsia="Calibri"/>
                <w:b/>
                <w:color w:val="000000"/>
                <w:sz w:val="22"/>
                <w:szCs w:val="22"/>
              </w:rPr>
              <w:t>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Застывшая музыка. Содружество муз в храме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 xml:space="preserve">Символика скульптуры, архитектуры, музыки. </w:t>
            </w:r>
          </w:p>
        </w:tc>
      </w:tr>
      <w:tr>
        <w:trPr>
          <w:trHeight w:val="7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Зарубежная музыка от эпохи средневековья до рубеж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Полифония в музыке и живописи. В музыке Баха слышатся мелодии космоса..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 xml:space="preserve">И.С. Бах - выдающийся музыкант эпохи Барокко. </w:t>
            </w:r>
          </w:p>
        </w:tc>
      </w:tr>
      <w:tr>
        <w:trPr>
          <w:trHeight w:val="8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Зарубежная музыка от эпохи средневековья до рубеж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Музыка на мольберте. Композитор-художник. Я полечу в далекие миры, край вечный красоты... Звучащие картины. Вселенная представляется мне большой симфонией..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Жанры зарубежной духовной и светской музыки в эпохи Возрождения и Барокко (мадригал, мотет, фуга, месса, реквием, шансон).</w:t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Русская и зарубежная музыкальная культур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 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Импрессионизм в музыке и живописи. Музыка ближе всего к природе... Звуки и запахи реют в вечернем воздухе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Многообразие стилей в отечественной и зарубежной музыке ХХ века (импрессионизм). Обобщенное представление о современной музыке, ее разнообразии и характерных признаках.</w:t>
            </w:r>
          </w:p>
        </w:tc>
      </w:tr>
      <w:tr>
        <w:trPr>
          <w:trHeight w:val="8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Русская и зарубежная музыкальная культур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 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О подвигах, о доблести, о славе. О тех, кто уже не придет никогда, - помните! Звучащие картины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Отечественные и зарубежные композиторы-песенники ХХ столетия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Русская и зарубежная музыкальная культур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 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В каждой мимолетности вижу я миры... Прокофьев! Музыка и молодость в расцвете..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</w:tr>
      <w:tr>
        <w:trPr>
          <w:trHeight w:val="4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3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Русская музыка от эпохи средневековья до рубеж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в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Музыкальная живопись Мусоргского. Мир композитора. С веком наравне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Стилевые особенности в творчестве русских композиторов (М.И. Глинка, М.П. Мусоргский, А.П. Бородин, Н.А. Римский- Корсаков, П.И. Чайковский, С.В. Рахманинов).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1 </w:t>
            </w:r>
            <w:r>
              <w:rPr>
                <w:rStyle w:val="21"/>
                <w:rFonts w:eastAsia="Calibri"/>
                <w:b/>
                <w:color w:val="000000"/>
                <w:sz w:val="22"/>
                <w:szCs w:val="22"/>
              </w:rPr>
              <w:t>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ногообразие связей музыки с литературой. Многообразие связей музыки с изобразительным искусство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21"/>
          <w:rFonts w:ascii="Times New Roman" w:hAnsi="Times New Roman" w:eastAsia="Courier New" w:cs="Times New Roman"/>
          <w:color w:val="000000"/>
          <w:sz w:val="22"/>
          <w:szCs w:val="22"/>
          <w:lang w:val="tt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6 класс</w:t>
      </w:r>
    </w:p>
    <w:tbl>
      <w:tblPr>
        <w:tblW w:w="10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17"/>
        <w:gridCol w:w="744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tt-RU"/>
              </w:rPr>
              <w:t>п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аздел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ание по тема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 четверть – 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–  3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    2 ч.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2 ч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7  Значение музыки в жизни человека          1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дивительный мир музыкальных обра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ующая сила музыки как вида искус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разы романсов и песен русских композиторов. Старинный русский романс. Песня-романс. Мир чарующих звук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интонационно-образных построений.</w:t>
              <w:tab/>
              <w:t>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15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ва музыкальных посвящения. «Я помню чудное мгновенье». «И жизнь, и слезы, и любовь...». «Вальс-фантаз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усской классической музыкальной школы (М.И. Глинка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трет в музыке и живописи. Картинная галере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музыке и изобразительном искусстве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носи мое сердце в звенящую даль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г музыкальных образов (лирические, драматические, героические, романтические, эпические и др.), их взаимосвязь и развитие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ый образ и мастерство исполнителя. Картинная галере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е выдающихся отечественных исполнителей (Ф.И. Шаляпин, Д.Ф. Ойстрах, А.В. Свешников; Д.А. Хворостовский, А.Ю. Нетребко, В.Т. Спиваков, Н.Л. Луганский, Д.Л. Мацуев и др.) классической музык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яды и обычаи в фольклоре и творчестве композиторов. Песня в свадебном обряде. Сцены свадьбы в операх русских компози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русской музыкальной классики, стилевые черты русской классической музыкальной школы. Обращение композиторов к народным истокам профессиональной музыки.</w:t>
              <w:tab/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ы песен зарубежных композиторов.  Искусство прекрасного п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е выдающихся отечественных (Ф.И. Шаляпин, Д.Ф. Ойстрах, А.В. Свешников; Д.А. Хворостовский, А.Ю. Нетребко, В.Т. Спиваков, Н.Л. Луганский, Д.Л. Мацуев и др.) и зарубежных исполнителей(Э. Карузо, М. Каллас; . Паваротти, М. Кабалье, В. Клиберн, В. Кельмпфф и др.) классической музык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 четверть – 7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2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.   5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жанров светской музыки</w:t>
              <w:tab/>
              <w:t>Старинной песни мир. Песни Франца Шуберта. Баллада. «Лесной царь». Картинная галерея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композиторов-романтиков Ф. Шопен, Ф. Лист, Р. Шуман, Ф Шуберт, Э. Григ)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менный распев как основа древнерусской храмовой музыки. Основные жанры профессиональной музыки эпохи Просвещения: кант, хоровой концерт, литургия. Образы русской народной и духовной музыки. Народное искусство Древней Руси. Русская духовная музыка.  Духовный конце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ревнерусская духовная музыка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рески Софии Киевской». «Орнамент». Сюжеты и образы фресок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ая музыка русских композиторов.</w:t>
            </w:r>
          </w:p>
          <w:p>
            <w:pPr>
              <w:pStyle w:val="Normal"/>
              <w:spacing w:lineRule="auto" w:line="240" w:before="0" w:after="0"/>
              <w:rPr>
                <w:rStyle w:val="105pt0pt"/>
                <w:rFonts w:eastAsia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ерезвоны». Моли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15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разы духовной музыки Западной Европы. «Небесное и земное» в музыке Ба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 Бах – выдающийся музыкант эпохи Барок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лифония. Фуга. Хора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вековая духовная музыка: григорианский хор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разы скорби и печали. «Stabatmater». Реквием. Фортуна правит миром. «Кармина Бура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зарубежной духовной и светской музыки в эпохи Возрождения и Барокко (мадригал, мотет, фуга, месса, реквием, шансон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 четверть – 11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–   4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     1 ч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.   3ч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3 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ечественные и зарубежные композиторы-песенники ХХ столетия.Авторская песня: прошлое и настоящее. Песни вагантов Авторская песня сегодня. «Глобус крутится, вертится...». Песни Булата Окуджавы.</w:t>
            </w:r>
          </w:p>
          <w:p>
            <w:pPr>
              <w:pStyle w:val="Style23"/>
              <w:jc w:val="both"/>
              <w:rPr>
                <w:rStyle w:val="9pt3"/>
                <w:b w:val="false"/>
                <w:b w:val="false"/>
                <w:bCs w:val="false"/>
                <w:spacing w:val="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</w:rPr>
              <w:t xml:space="preserve">Авторская песня: прошлое и настоящее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жаз — искусство ХХ в. Спиричуэл и блюз. Джаз — музыка легкая или серьезн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з: спиричуэл, блюз, симфоджаз – наиболее яркие композиторы и исполнители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ечные темы искусства и жизн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ая музыка.</w:t>
              <w:tab/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Х вв.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разы камерной музыки. Могучее царство Шопена. Вдали от Родины. </w:t>
            </w:r>
            <w:r>
              <w:rPr>
                <w:rFonts w:cs="Times New Roman" w:ascii="Times New Roman" w:hAnsi="Times New Roman"/>
              </w:rPr>
              <w:t xml:space="preserve">Основные жанры светской музыки (соната, симфония, камерно-инструментальная и вокальная музыка, опера, балет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Х вв.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альная баллада. Рождаются великие 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композиторов-романтиков Ф. Шопен, Ф. Лист, Р. Шуман, Ф Шуберт, Э. Григ)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чной пейзаж. Ноктюрн. Картинная галер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евые особенности в творчестве русских композиторов (М.И. Глинка, М.П. Мусоргский, А.П. Бородин, Н.А. Римский-Корсаков, П.И. Чайковский, С.В. Рахманинов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Х вв.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альный концерт. «Времена года». «Итальянский конце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жанров светской музыки (камерная инструментальная и вокальная музыка, концерт, симфония, опера, балет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осмический пейзаж». «Быть может, вся природа - мозаика цветов?» Картинная галерея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музыка. Современные технологии записи и воспроизведения музыки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ы симфонической музыки. «Мет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связей музыки с изобразительным искусством.</w:t>
              <w:tab/>
            </w:r>
          </w:p>
        </w:tc>
      </w:tr>
      <w:tr>
        <w:trPr>
          <w:trHeight w:val="2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ые иллюстрации к повести А. С. Пушкина. «Тройка». «Вальс». «Весна и осень». «Романс». «Пастораль». «Военный марш». «Венчание». «Над вымыслом слезами оболью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онация как носитель образного смысла. 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фоническое развитие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вокальной, инструментальной, вокально-инструментальной, камерной, симфонической и театральной музык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 – 9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–  4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 2ч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1   ч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7 Значение музыки в жизни человека 2    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 печали весел, а в веселье печален». Связь врем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узыкальной выразительности в создании музыкального образа и характера музыки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граммная увертюра. Увертюра «Эгмонт». Скорбь и радость</w:t>
            </w:r>
            <w:r>
              <w:rPr>
                <w:rFonts w:cs="Times New Roman" w:ascii="Times New Roman" w:hAnsi="Times New Roman"/>
              </w:rPr>
              <w:t xml:space="preserve"> Программная музыка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Значение музыки в жизни человека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вертюра-фантазия «Ромео и Джульетта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чные» проблемы жизни в творчестве композиторов. Стиль как отражение мироощущения композитор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 музыкального театра. Балет «Ромео и Джульет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музыке и изобразительном искусстве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юзикл «Вестсайдская истор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музыкальной выразительности в создании музыкального образа и характера музыки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ера «Орфей и Эврид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 и зарубежных композиторов ХХ столетия (К. Дебюсси, К. Орф, М. Равель, Б. Бриттен, А. Шенберг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15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ок-опера «Орфей и Эврид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-музыка и ее отдельные направления (рок-опера, рок-н-ролл.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ы киномузыки. «Ромео и Джульетта» в кино ХХ века. Музыка в отечественном к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ременные выдающиеся, композиторы, вокальные  исполнители и инструментальные коллективы. </w:t>
            </w:r>
          </w:p>
        </w:tc>
      </w:tr>
      <w:tr>
        <w:trPr>
          <w:trHeight w:val="5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Значение музыки в жизни человека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музыки на человека, ее роль в человеческом обществ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7 класс</w:t>
      </w:r>
    </w:p>
    <w:tbl>
      <w:tblPr>
        <w:tblW w:w="100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17"/>
        <w:gridCol w:w="744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tt-RU"/>
              </w:rPr>
              <w:t>п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аздел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ание по тема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 четверть – 8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–    2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2 Народное музыкальное творчество 1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2ч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.  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1  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ика и современ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ли современная музыка считаться классическ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Х вв.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музыкальном театре. Оп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 «Иван Сусанин».Новая эпоха в русском музыкальном искусстве. «Судьба человеческая - судьба народная». «Родина моя! Русская земл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усской классической музыкальной школы (М.И. Глинка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 «Князь Игорь». Русская эпическая опера. Ария князя Игор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евые особенности в творчестве русских композиторов (М.И. Глинка, М.П. Мусоргский, А.П. Бородин, Н.А. Римский-Корсаков, П.И. Чайковский, С.В. Рахманинов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трет половцев. Плач Ярослав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музыке и изобразительном искусстве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Х вв.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музыкальном театре. Балет. Балет «Ярославна». Вступление. «Стон Русской земли». «Первая битва с половцами». «Плач Ярославны». «Моли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оическая тема в русской музыке. Галерея героически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 музыкальных образов (лирические, драматические, героические, романтические, эпические и др.), их взаимосвязь и развити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2 Народное музыкальное творчество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музыкальном театре. «Мой народ – американцы». «Порги и Бесс». Первая американская национальная оп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ки и интонационное своеобразие, музыкального фольклора разных стран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 четверть – 7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–      2ч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.  3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2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5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Х вв.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традиций  оперного спектак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жанров светской музыки (камерная инструментальная и вокальная музыка, концерт, симфония, опера, балет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ера «Кармен». Самая популярная опера в ми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ный жанр в творчестве композиторов XIX века (Ж. Бизе, Дж. Верд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74" w:before="0" w:after="0"/>
              <w:ind w:hanging="0"/>
              <w:jc w:val="both"/>
              <w:rPr/>
            </w:pPr>
            <w:r>
              <w:rPr>
                <w:rStyle w:val="105pt0pt"/>
                <w:rFonts w:eastAsia="Arial"/>
                <w:b/>
                <w:color w:val="000000"/>
                <w:sz w:val="22"/>
                <w:szCs w:val="22"/>
              </w:rPr>
              <w:t>Образ Кармен. Образы Хозе и Эскамильо.</w:t>
            </w:r>
          </w:p>
          <w:p>
            <w:pPr>
              <w:pStyle w:val="11"/>
              <w:spacing w:lineRule="exact" w:line="274" w:before="0" w:after="0"/>
              <w:ind w:left="-108" w:hanging="0"/>
              <w:rPr/>
            </w:pPr>
            <w:r>
              <w:rPr>
                <w:rStyle w:val="105pt0pt"/>
                <w:rFonts w:eastAsia="Arial"/>
                <w:color w:val="000000"/>
                <w:sz w:val="22"/>
                <w:szCs w:val="22"/>
              </w:rPr>
              <w:t>Интонация как носитель образного смысла.</w:t>
              <w:tab/>
            </w:r>
          </w:p>
          <w:p>
            <w:pPr>
              <w:pStyle w:val="11"/>
              <w:spacing w:lineRule="exact" w:line="274" w:before="0" w:after="0"/>
              <w:ind w:left="120" w:hanging="0"/>
              <w:jc w:val="both"/>
              <w:rPr>
                <w:rStyle w:val="105pt0pt"/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алет «Кармен-сюита». Новое прочтение оперы Бизе. Образ Кармен. Образ Хозе. Образы«масок» и Тореад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южеты и образы духовной музыки. «Высокая месса». «От страдания к радости». «Всенощное бдение» . Музыкальное зодчество России. Образы «Вечерни» и «Утре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зарубежной духовной и светской музыки в эпохи Возрождения и Барокко (мадригал, мотет, фуга, месса, реквием, шансон).  И.С. Бах – выдающийся музыкант эпохи Барокк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к-опера «Иисус Христос - суперзвезда». Вечные темы. Главны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к-музыка и ее отдельные направления (рок-опера, рок-н-ролл.)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 к драматическому спектаклю. «Ромео и Джульетта». Музыкальные зарисовки для большого симфонического орк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вокальной, инструментальной, вокально-инструментальной, камерной, симфонической и театральной музыки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 четверть – 11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–    2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4 Зарубежная музыка от эпохи средневековья до рубежа XIХ-XХ вв. 5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усская и зарубежная музыкальная культура XX в.    2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7 Значение музыки в жизни человека          1 ч.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1  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«Гоголь-сюита» из музыки к спектаклю «Ревизская сказка». Образы «Гоголь-сюиты»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Музыканты - извечные маги».</w:t>
            </w:r>
            <w:r>
              <w:rPr>
                <w:rFonts w:cs="Times New Roman" w:ascii="Times New Roman" w:hAnsi="Times New Roman"/>
              </w:rPr>
              <w:t>Может ли современная музыка считаться классической?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4 Зарубежная музыка от эпохи средневековья до рубежа XIХ-X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ая драматургия - развит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жанров светской музыки (камерная инструментальная и вокальная музыка, концерт, симфония, опера, балет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4 Зарубежная музыка от эпохи средневековья до рубежа XIХ-X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жанры светской музыки (соната, симфония, камерно-инструментальная и вокальная музыка, опера, балет).</w:t>
              <w:tab/>
              <w:t>Два направления музыкальной культуры. Духовная музыка. Светск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ы зарубежной духовной и светской музыки в эпохи Возрождения и Барокко (мадригал, мотет, фуга, месса, реквием, шансон)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4 Зарубежная музыка от эпохи средневековья до рубежа XIХ-X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жанров светской музыки (камерная инструментальная и вокальная музыка, концерт, симфония, опера, бал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мерная инструментальная музыка. Этюд. Транскрип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композиторов-романтиков Ф. Шопен, Ф. Лист, Р. Шуман, Ф Шуберт, Э. Григ)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иклические формы инструментальной музыки. «Кончерто гроссо» А. Шни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формы построения музыки (двухчастная и трехчастная, вариации, рондо, сонатно-симфонический цикл, сюита), их возможности в воплощении и развитии музыкальных образов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юита в старинном стиле» А. Шни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вокальной, инструментальной, вокально-инструментальной, камерной, симфонической и театральной музыки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4 Зарубежная музыка от эпохи средневековья до рубежа XIХ-X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ната. Соната № 8 («Патетическая») Л. Бетхов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XX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ната № 2 С. Прокофьева. Соната № 11 В.-А. Моц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4 Зарубежная музыка от эпохи средневековья до рубежа XIХ-X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фоническая музыка. Симфония №103 («С тремоло литавр») Й. Гайд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ская классическая школа (Й. Гайдн, В. Моцарт, Л. Бетховен).</w:t>
            </w:r>
          </w:p>
        </w:tc>
      </w:tr>
      <w:tr>
        <w:trPr>
          <w:trHeight w:val="2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7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фония №40 В.-А. Моцарта. Симфония № 1 «Классическая» С. Прокоф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искусство как воплощение жизненной красоты и жизненной правды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4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4"/>
                <w:lang w:val="tt-RU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4 четверть- 9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–   2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3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3   ч.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</w:rPr>
              <w:t>Р7 Значение музыки в жизни человека          1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имфония № 5 Л.Бетховен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чные» проблемы жизни в творчестве композиторов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фония № 8 («Неоконченная») Ф. Шуберта. Симфония №1 В. Калинникова. Картинная галер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 музыкальных образов (лирические, драматические, героические, романтические, эпические и др.), их взаимосвязь и развитие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имфония № 5 П. Чайковского. Симфония № 7 («Ленинградская») Д. Шостакович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имфоническая картина. «Празднества» К. Дебюсс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 зарубежных композиторов ХХ столетия (К. Дебюсси, К. Орф, М. Равель, Б. Бриттен, А. Шенбер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альный концерт. Концерт для скрипки с оркестром А. Хачатуря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формы построения музыки (двухчастная и трехчастная, вариации, рондо, сонатно-симфонический цикл, сюита), их возможности в воплощении и развитии музыкальных образов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псодия в стиле блюз» Дж. Гершв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з: спиричуэл, блюз, симфоджаз – наиболее яркие композиторы и исполнители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 народов мира. Популярные хиты из мюзиклов и рок-оп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мирные центры музыкальной культуры и музыкального образования. Классическая музыка в современных обработках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сть музыка звучи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орама современной музыкальной жизни в России и за рубежом: концерты, конкурсы и фестивали (современной и классической музыки)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ли современная музыка считаться классической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8 класс</w:t>
      </w:r>
    </w:p>
    <w:tbl>
      <w:tblPr>
        <w:tblW w:w="10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17"/>
        <w:gridCol w:w="744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tt-RU"/>
              </w:rPr>
              <w:t>п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Раздел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ание по тема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 четверть- 8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2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2ч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.  2 ч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2  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ика в нашей жизни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жет ли современная музыка считаться классической?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музыкальном театре. Опера. Опера  «Князь Игорь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музыкальном театре. Опера «Князь Игорь». Русская эпическая опера</w:t>
            </w:r>
            <w:r>
              <w:rPr>
                <w:rFonts w:cs="Times New Roman" w:ascii="Times New Roman" w:hAnsi="Times New Roman"/>
              </w:rPr>
              <w:t xml:space="preserve"> Стилевые особенности в творчестве русских композиторов (М.И. Глинка, М.П. Мусоргский, А.П. Бородин, Н.А. Римский-Корсаков, П.И. Чайковский, С.В. Рахманинов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музыкальном театре. Балет. Балет «Ярославна»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В музыкальном театре. Балет. Балет «Ярославна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евые особенности в творчестве русских композиторов (М.И. Глинка, М.П. Мусоргский, А.П. Бородин, Н.А. Римский-Корсаков, П.И. Чайковский, С.В. Рахманинов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В музыкальном театре. Мюзикл. Рок-опера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е центры музыкальной культуры и музыкального образования. Классическая музыка в современных обработках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Человек есть тайна». Рок-опера «Преступление и наказание»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-музыка и ее отдельные направления (рок-опера, рок-н-ролл.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юзикл «Ромео и Джульетта: от ненависти до любви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юзикл.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 четверть – 7 часов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 – 2 ч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Р4 Зарубежная музыка от эпохи средневековья до рубежа XIХ-XХ вв– 1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2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- 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7 Р7 Значение музыки в жизни человека          - 1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5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зыка к драматическому спектаклю. «Ромео и Джульетта» Музыкальные зарисовки для большого симфонического оркестра.</w:t>
            </w:r>
            <w:r>
              <w:rPr>
                <w:rFonts w:cs="Times New Roman" w:ascii="Times New Roman" w:hAnsi="Times New Roman"/>
              </w:rPr>
              <w:t xml:space="preserve"> Разнообразие вокальной, инструментальной, вокально-инструментальной, камерной, симфонической и театральной музык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Музыка Э. Грига к драме Г. Ибсена «Пер Гюнт»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композиторов-романтиков Ф. Шопен, Ф. Лист, Р. Шуман, Ф Шуберт, Э. Григ).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голь –сюита» из музыки к спектаклю «Ревизская сказка»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Музыка в кино. </w:t>
            </w:r>
            <w:r>
              <w:rPr>
                <w:rFonts w:cs="Times New Roman" w:ascii="Times New Roman" w:hAnsi="Times New Roman"/>
                <w:b/>
              </w:rPr>
              <w:t>Ты отправишься в путь, чтобы зажечь день... Музыка к фильму «Властелин колец»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</w:rPr>
              <w:t xml:space="preserve">Современные выдающиеся, композиторы, вокальные  исполнители и инструментальные коллективы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Симфония № 8 («Неоконченная») Ф. Шуберта»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 музыкальных образов (лирические, драматические, героические, романтические, эпические и др.), их взаимосвязь и развитие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нцертном зале. Симфония: прошлое и настоящее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концертном зале. Симфония № 5 П. И. Чайковского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Р7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концертном зале. Симфония № 1 («Классическая») С. Прокофьева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искусство как воплощение жизненной красоты и жизненной правды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 четверть- 11 часов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 – 3 ч.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5 Русская и зарубежная музыкальная культура XX в – 3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4 Зарубежная музыка от эпохи средневековья до рубежа XIХ-XХ вв– 1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– 1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7 Р7 Значение музыки в жизни человека          – 1 ч.</w:t>
            </w:r>
          </w:p>
          <w:p>
            <w:pPr>
              <w:pStyle w:val="Style23"/>
              <w:rPr/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>Р2 Народное музыкальное творчество 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- 1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7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узыка - это огромный мир, окружающий человека..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чные» проблемы жизни в творчестве композиторов. Стиль как отражение мироощущения композитор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Музыканты - извечные маги</w:t>
            </w: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 xml:space="preserve"> 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>Многообразие стилей в отечественной и зарубежной музыке ХХ века (импрессионизм). Обобщенное представление о современной музыке, ее разнообразии и характерных признаках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 xml:space="preserve">Р2 Народное музыкальное творчество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 снова в музыкальном театре. Опера «Порги и Бесс» Дж. Гершвин.</w:t>
            </w:r>
            <w:r>
              <w:rPr>
                <w:rFonts w:cs="Times New Roman" w:ascii="Times New Roman" w:hAnsi="Times New Roman"/>
              </w:rPr>
              <w:t xml:space="preserve"> Истоки и интонационное своеобразие, музыкального фольклора разных стран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Развитие традиций оперного спектакля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русской музыкальной классики, стилевые черты русской классической музыкальной школы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41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Опера «Кармен» самая популярная опера в мире. Образ Карм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ный жанр в творчестве композиторов XIX века (Ж. Бизе, Дж. Верди).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74" w:before="0" w:after="0"/>
              <w:ind w:hanging="0"/>
              <w:jc w:val="both"/>
              <w:rPr>
                <w:rStyle w:val="105pt0pt"/>
                <w:rFonts w:eastAsia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>Опера «Кармен» самая популярная опера в мире. Образ Хозе и Эскамильо.</w:t>
            </w:r>
            <w:r>
              <w:rPr>
                <w:rStyle w:val="105pt0pt"/>
                <w:rFonts w:eastAsia="Arial"/>
                <w:color w:val="000000"/>
                <w:sz w:val="24"/>
                <w:szCs w:val="22"/>
              </w:rPr>
              <w:t xml:space="preserve"> </w:t>
            </w:r>
          </w:p>
          <w:p>
            <w:pPr>
              <w:pStyle w:val="11"/>
              <w:spacing w:lineRule="exact" w:line="274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shd w:fill="FFFFFF" w:val="clear"/>
              </w:rPr>
            </w:pPr>
            <w:r>
              <w:rPr>
                <w:rStyle w:val="105pt0pt"/>
                <w:rFonts w:eastAsia="Arial"/>
                <w:color w:val="000000"/>
                <w:sz w:val="22"/>
                <w:szCs w:val="22"/>
              </w:rPr>
              <w:t>Интонация как носитель образного смысла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1 Музыка как вид искусства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Портреты великих исполнителей. Елена Образцова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музыке и изобразительном искусств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лет «Кармен-сюита». Новое прочтение оперы Бизе. Образ Кармен</w:t>
            </w:r>
            <w:r>
              <w:rPr>
                <w:rFonts w:cs="Times New Roman" w:ascii="Times New Roman" w:hAnsi="Times New Roman"/>
              </w:rPr>
              <w:t xml:space="preserve"> 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ет «Кармен-сюита». Новое прочтение оперы Бизе. Образ Хозе. Образы «масок» и Тореадора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треты великих исполнителей. Майя Плисецкая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ртрет в музыке и изобразительном искусств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временный музыкальный театр. Великие мюзиклы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мирные центры музыкальной культуры и музыкального образования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четверть -9 часов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 – 1 ч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5 Русская и зарубежная музыкальная культура XX в – 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-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- 2 ч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7 Значение музыки в жизни человека          -3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Классика в современной обработке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ческая музыка в современных обработках.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В концертном зале. Симфония № 7. Д. Шостаковича («Ленинградская»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Р7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В концертном зале. Симфония № 7. Д. Шостаковича («Ленинградская»). Литературные страницы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зыкальное искусство как воплощение жизненной красоты и жизненной правды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енный распев как основа древнерусской храмовой музык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1 Музыка как вид искусства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Музыка в храмовом синтезе искусств.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1"/>
              </w:rPr>
            </w:pPr>
            <w:r>
              <w:rPr>
                <w:rStyle w:val="21"/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1"/>
                <w:rFonts w:eastAsia="Courier New"/>
                <w:color w:val="000000"/>
                <w:sz w:val="22"/>
                <w:szCs w:val="22"/>
              </w:rPr>
              <w:t xml:space="preserve">Символика скульптуры, архитектуры, музыки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известный Свиридов. Цикл «Песнопения и молитвы». Свет фресок Дионисия – мир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уховная музыка русских композиторо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ые завещания потомкам. «Гейлигенштадтское завещание Бетховена»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искусство как воплощение жизненной красоты и жизненной правды</w:t>
            </w:r>
          </w:p>
        </w:tc>
      </w:tr>
      <w:tr>
        <w:trPr>
          <w:trHeight w:val="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5"/>
                <w:b/>
                <w:sz w:val="22"/>
                <w:szCs w:val="22"/>
                <w:lang w:eastAsia="ru-RU"/>
              </w:rPr>
              <w:t>Контрольный урок.</w:t>
            </w:r>
            <w:r>
              <w:rPr>
                <w:rStyle w:val="15"/>
                <w:sz w:val="22"/>
                <w:szCs w:val="22"/>
                <w:lang w:eastAsia="ru-RU"/>
              </w:rPr>
              <w:t xml:space="preserve"> (тестирование)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>Пусть музыка звучит! «Традиции и новаторство в музы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орама современной музыкальной жизни в России и за рубежом: концерты, конкурсы и фестивали (современной и классической музыки). 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>
          <w:trHeight w:val="2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общающий урок:</w:t>
            </w:r>
          </w:p>
          <w:p>
            <w:pPr>
              <w:pStyle w:val="Normal"/>
              <w:spacing w:lineRule="auto" w:line="240" w:before="0" w:after="0"/>
              <w:rPr>
                <w:rStyle w:val="15"/>
                <w:spacing w:val="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</w:rPr>
              <w:t>«Вечные» проблемы жизни в творчестве композиторов. Стиль как отражение мироощущения композитор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15"/>
          <w:rFonts w:ascii="Times New Roman" w:hAnsi="Times New Roman" w:cs="Times New Roman"/>
          <w:spacing w:val="0"/>
          <w:sz w:val="22"/>
          <w:szCs w:val="22"/>
          <w:shd w:fill="auto" w:val="clear"/>
          <w:lang w:val="tt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6" w:gutter="0" w:header="567" w:top="1276" w:footer="3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5">
    <w:name w:val="Заголовок №5_"/>
    <w:qFormat/>
    <w:rPr>
      <w:rFonts w:ascii="Verdana" w:hAnsi="Verdana" w:cs="Verdana"/>
      <w:b/>
      <w:bCs/>
      <w:spacing w:val="-2"/>
      <w:sz w:val="26"/>
      <w:szCs w:val="26"/>
      <w:shd w:fill="FFFFFF" w:val="clear"/>
    </w:rPr>
  </w:style>
  <w:style w:type="character" w:styleId="51">
    <w:name w:val="Заголовок №5"/>
    <w:qFormat/>
    <w:rPr/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-4"/>
      <w:sz w:val="21"/>
      <w:szCs w:val="21"/>
      <w:u w:val="none"/>
      <w:shd w:fill="FFFFFF" w:val="clear"/>
    </w:rPr>
  </w:style>
  <w:style w:type="character" w:styleId="9pt0pt">
    <w:name w:val="Основной текст + 9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0pt1">
    <w:name w:val="Основной текст + 9 pt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0pt">
    <w:name w:val="Основной текст (4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7">
    <w:name w:val="Основной текст (7)_"/>
    <w:qFormat/>
    <w:rPr>
      <w:rFonts w:ascii="Arial" w:hAnsi="Arial" w:eastAsia="Arial" w:cs="Arial"/>
      <w:i/>
      <w:iCs/>
      <w:spacing w:val="-1"/>
      <w:sz w:val="18"/>
      <w:szCs w:val="18"/>
      <w:shd w:fill="FFFFFF" w:val="clear"/>
    </w:rPr>
  </w:style>
  <w:style w:type="character" w:styleId="Style17">
    <w:name w:val="Без интервала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4">
    <w:name w:val="Заголовок №4"/>
    <w:qFormat/>
    <w:rPr/>
  </w:style>
  <w:style w:type="character" w:styleId="9pt5">
    <w:name w:val="Основной текст + 9 pt5"/>
    <w:qFormat/>
    <w:rPr>
      <w:rFonts w:ascii="Times New Roman" w:hAnsi="Times New Roman" w:cs="Times New Roman"/>
      <w:spacing w:val="4"/>
      <w:sz w:val="18"/>
      <w:szCs w:val="18"/>
      <w:u w:val="none"/>
      <w:shd w:fill="FFFFFF" w:val="clear"/>
    </w:rPr>
  </w:style>
  <w:style w:type="character" w:styleId="15">
    <w:name w:val="Основной текст (15)_"/>
    <w:qFormat/>
    <w:rPr>
      <w:rFonts w:ascii="Times New Roman" w:hAnsi="Times New Roman" w:cs="Times New Roman"/>
      <w:spacing w:val="4"/>
      <w:sz w:val="18"/>
      <w:szCs w:val="18"/>
      <w:shd w:fill="FFFFFF" w:val="clear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spacing w:val="-2"/>
      <w:sz w:val="18"/>
      <w:szCs w:val="18"/>
      <w:u w:val="none"/>
      <w:shd w:fill="FFFFFF" w:val="clear"/>
    </w:rPr>
  </w:style>
  <w:style w:type="character" w:styleId="9pt4">
    <w:name w:val="Основной текст + 9 pt4"/>
    <w:qFormat/>
    <w:rPr>
      <w:rFonts w:ascii="Times New Roman" w:hAnsi="Times New Roman" w:cs="Times New Roman"/>
      <w:i/>
      <w:iCs/>
      <w:spacing w:val="5"/>
      <w:sz w:val="18"/>
      <w:szCs w:val="18"/>
      <w:u w:val="none"/>
      <w:shd w:fill="FFFFFF" w:val="clear"/>
    </w:rPr>
  </w:style>
  <w:style w:type="character" w:styleId="151">
    <w:name w:val="Основной текст (15) + Курсив"/>
    <w:qFormat/>
    <w:rPr>
      <w:rFonts w:ascii="Times New Roman" w:hAnsi="Times New Roman" w:cs="Times New Roman"/>
      <w:i/>
      <w:iCs/>
      <w:spacing w:val="4"/>
      <w:sz w:val="18"/>
      <w:szCs w:val="18"/>
      <w:u w:val="none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4"/>
      <w:sz w:val="18"/>
      <w:szCs w:val="18"/>
      <w:u w:val="none"/>
      <w:shd w:fill="FFFFFF" w:val="clear"/>
    </w:rPr>
  </w:style>
  <w:style w:type="character" w:styleId="41">
    <w:name w:val="Колонтитул (4)_"/>
    <w:qFormat/>
    <w:rPr>
      <w:rFonts w:ascii="Times New Roman" w:hAnsi="Times New Roman" w:cs="Times New Roman"/>
      <w:spacing w:val="2"/>
      <w:sz w:val="18"/>
      <w:szCs w:val="18"/>
      <w:shd w:fill="FFFFFF" w:val="clear"/>
    </w:rPr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Абзац списка Знак"/>
    <w:qFormat/>
    <w:rPr/>
  </w:style>
  <w:style w:type="character" w:styleId="Style22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Verdana"/>
      <w:b/>
      <w:bCs/>
      <w:spacing w:val="-2"/>
      <w:sz w:val="26"/>
      <w:szCs w:val="2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  <w:ind w:hanging="1400"/>
    </w:pPr>
    <w:rPr>
      <w:rFonts w:ascii="Arial" w:hAnsi="Arial" w:eastAsia="Arial" w:cs="Arial"/>
      <w:color w:val="000000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Arial"/>
      <w:i/>
      <w:iCs/>
      <w:spacing w:val="-1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230" w:before="120" w:after="120"/>
      <w:jc w:val="both"/>
    </w:pPr>
    <w:rPr>
      <w:rFonts w:ascii="Times New Roman" w:hAnsi="Times New Roman" w:cs="Times New Roman"/>
      <w:spacing w:val="4"/>
      <w:sz w:val="18"/>
      <w:szCs w:val="18"/>
    </w:rPr>
  </w:style>
  <w:style w:type="paragraph" w:styleId="42">
    <w:name w:val="Колонтитул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pacing w:val="2"/>
      <w:sz w:val="18"/>
      <w:szCs w:val="18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Курсив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i/>
      <w:iCs/>
      <w:color w:val="000000"/>
      <w:sz w:val="21"/>
      <w:szCs w:val="21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34" w:before="1680" w:after="0"/>
      <w:ind w:hanging="50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23:00Z</dcterms:created>
  <dc:creator>Admin</dc:creator>
  <dc:description/>
  <cp:keywords/>
  <dc:language>en-US</dc:language>
  <cp:lastModifiedBy>Ислам Тухбатуллин</cp:lastModifiedBy>
  <cp:lastPrinted>2019-07-19T20:32:00Z</cp:lastPrinted>
  <dcterms:modified xsi:type="dcterms:W3CDTF">2019-08-15T13:27:00Z</dcterms:modified>
  <cp:revision>3</cp:revision>
  <dc:subject/>
  <dc:title/>
</cp:coreProperties>
</file>